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 FOR TAK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Ssorg Software MAKE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