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treet  *urgeon (c) 1994 by Joh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urgeon (c) 1994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ing to be a very simple doc, just explaining how to se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Street Surgeon version 1.0 was written in REXX and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Plus.  Thanks to Jonas Hallman, my BETA tester (and Europe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) we have gotten all the BUGS out of this door.  I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ame playing information please read the internal player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urgeon is ShareWare - please support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file StreetS to your Doors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a directory call SS in your Doors: directory. (SS will make if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have the SSKeyFile (Registration Key) copy it to the 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 the door up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tter:                  S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ecutable: (path/name)  Doors:StreetS %UNAME %ANSI %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scription:             Street Sur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ype:           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lp File:               DOORS/S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ower level:             50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Upper level:             255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idden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oad type:              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sk user if sure:        NO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nd messages:           YES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Cli Mode:                YE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Pause on completion:     NO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Log Value:               150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Activity string:         Playing Street Surgeon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Priority: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Edit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un the door first, or the user will be able to enter the Sysop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 Martin@1:239/1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.martin@f1030.n23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5 Luh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land MI  48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antly will see more of Street Surgeon in the future.  I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code yet to put back in the program.  So, if you all like my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see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SReg.txt fil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is program does to your computer is not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door.  You cannot hold the author responsib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