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 (SuperFind)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nique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-94 David L. D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80, Kings Cross, N.S.W.  2011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+61 2 233 2929,  On CompuServe:100033,2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Internet davidd@interconnec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.c 06-Sep-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7.0    06-Sep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rtual memory methods. This rele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storage capacity. SF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cross networks. This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 where SF would 'hang' when th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contained too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'O' command. Alternate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when you execute a 'L'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 with the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-? and -d (dirnum)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-d (disk based) -! -v -e -x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y entries will show the fi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sub-directory, instead of the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ytes of all entri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What is SuperFi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is an  improved file find utility.   Most file f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earch  specification to be  pass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.  As  each directory  is  scanned,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 with your file spec.   SF scans one, mor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once only,  after  which,  you  simply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 interactively and SF locates those fil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is   interactive,   successive   finds  can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and without 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s can  be in the form of a familiar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, or  alternatively,  a  filesize,  attribut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e or even a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when searching for files,  you wish to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on them.   Usually  you'll  have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  find,   create a  batch  file 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nd  perform  those  operations.   With  S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command string to execute on each f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substitutes the  '$'  in  your command st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file name and then executes the statemen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 in  situations like  removing all *.BAK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l files in  a  date range to a diskette;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 and so on.   When  SF executes a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ly swaps itself out of memory,   relea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ecut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rom  SF can be redirected to a file, 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 port  from  within   the  program,   permi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uses virtual memory to stor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can. The number of files entries  that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is limited only by your hard disk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 will  scan   network  drives  as  long  as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buffer space on the local TMP/TEMP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cans may take some tim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Running Super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F [-h?adelopqvx!] [[d:][directory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F is  run from the DOS prompt with  n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ogical  drives are  scanned  by  default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 specify one  or more drives to limi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scann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 c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 useful when   running SF  on a networ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ll drives may not b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 automatically  detects  a  drive  not read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annoying DO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specify  a  specific  directory  to  scan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 \c700 d:\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drives or directori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 accepts  a  number  of  other switchable 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Prints the usage and switch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Specifies to search all drives (default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s on a network, all network driv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Forces SF to use the disk only for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 be necessary if your  extended/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s  not large  enough  to  hol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 SF  will  normally detect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.  Use this switch  if you stil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isables prompt befor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&lt;n&gt;   Specifes  'n'  lines  per page when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23 line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f c: -l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the c: drive;  when  listing SF will us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&lt;s&gt;   Set the output device to 's'. Thi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device or filename. If a filenam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reated o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When  SF executes a file spec, a paus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.  The  -p  switch  suppresses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This is useful on multi-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copy or delete. Use in conjuction with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Suppress verbose drive sca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&lt;n&gt;   By default, SF  will use  256Kb of DOS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irtual heapspace.  This can be adjus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  your  memory  availability  (maximum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6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&lt;s&gt;   Specify the execution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 c: -x"copy $ a: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the command, press 'E'. SF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or the execution string,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!      Print the about SF mess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   SuperFi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are  entered at the  ':' prompt after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-   Search   for    a    file   name   or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   Any  valid   DOS  file 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is acceptab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fd??mu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command that takes a parameter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get last str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-   Specify one or more attribute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ken   Attribute         DO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Archive            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Sub directory      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Volume ID           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System             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    Hidden             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  Read Only          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Normal              0x00   - n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(lower case O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arch for files having the bits  'ASH'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a file with  'ASHR' would also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ASR' would no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arch for volume id's with the archiv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  Files  with  no  attributes  at  a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'no'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-   Specify a date and or time, or a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&lt;,=,&gt; or R)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     match  files  with   datestamp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or equal to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     match files with  datestamps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or equal to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    match files with an exact dat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  matches  file   within  an 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      ab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will then prompt you to  enter a  date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   You may  also specify a time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cause   SF  to  look  at file timestam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  If  only  a date is specified,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options, then the tim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-   Specify a file siz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-   Execute a  command string for matching files.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command to execute ($=substituted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a DOS command line.  You shoul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$'  character  in  the  position  you 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d file to be substitu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opy $ a:\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will then prompt you to 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)ame S)ize A)ttribute D)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 described above.  If  you 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command,  with the file spec set to D*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would execute  the  following command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opy c:\dos\DEBUG.EXE a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opy c:\dos\DEFRAG.EXE a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opy c:\dos\DELTREE.EXE a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opy c:\dos\DOSSWAP.EXE a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SF will prompt befor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The -e switch disables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ach command  is executed,  SF  will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 you  to view output (press any key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 successive executions (press 'q'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switch will suppress this prompt. The -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pass the command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-   Causes  SF  to  list  all files scanned. S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between each page. SF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 alternate output device or file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are CON,  PRN, COM.  You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 a  file  name.  The defaul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is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-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-   Force  SF  to  rescan  all  director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if you have executed comma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the  contents  of directory(s)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 or crea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-   Print  the abou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-   Invoke a DOS shell.   SF will swap itself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free all system memor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-   Get Help 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         Ent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F  locates  file(s)  it produces a director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.EXE            77756 A       23-04-94 18:41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the  file is located i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 line.   The  next  line consists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;  the  file  size in bytes;  the file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A=archive,   S=system,   H=hidden,   D=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=Volume,  N=Normal,   R=read-only;  the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 entries  will show the count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       Progra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stores each directory entry  separately  in a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.  Entries are stored in virtual memory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memory,  maybe  some  in extended/expande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hich doesn't fit in memory is buffer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 will  be  contingent on the capabili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hard drives and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 will use  the  TMP  or  TEMP environment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buffer file.  This drive and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tore at the entire buffer (on network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ew Mb).  RAMDRIVE  users  may  need  to  re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ei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execute  a  search  or list, SF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in your TMP/TEMP drive:directory  (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DOS more does).  This  file 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o your TMP spec must contain sufficient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an  average  system  could produce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s  please  see  the files  SF.ICO and  SF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was written in MS C++ 7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for  any  reason  during  the  program's  oper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 memory  error  occurs,   SF  will 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rror count&gt; _vm errors! Exit and check your TMP/TEMP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rror is  generated when  an attempt to allo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 paragraph in virtual memo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occurs,  exit SF.  As described above, your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must  have sufficient  space to handl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uide, SF uses 36 bytes for every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volume label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ossible  cause of  this  error  is  if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virtual heapspace is too small. 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, see -v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errors represent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may arise from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If you still experience proble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-mail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  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US 9.50 to the address below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SF on disk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ccept credit card orders (MC, VISA, AMEX)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pies and licences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80,  Kings Cross, N.S.W.  2011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+61 2 233 2929,  On CompuServe:100033,2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davidd@interconnec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close US $9.50 for p/h. Se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 v7.0  IS SUPPLIED  AS IS.  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 EXPRESSED  OR  IMPLIED,  INCLUDING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 WARRANTIES  OF  MERCHANTABILITY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 ANY PURPOSE.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,  DIRECT OR  CONSEQUENTIAL, WHICH 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SF 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 PROCESSING PROCEDURE DICTATES THAT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OROUGHLY   TESTED  WITH  NON-CRITICAL  DATA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 IT. THE  USER MUST  ASSUME THE ENTIR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Other Shareware available from David L. D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version 1.1b heX EDitor  &lt;ASP&gt; (this package) $U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D is a powerful, HEX/ASCII/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Unlimited file size, 28/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, mouse support. Edit,inser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rom any file. Undo; Search &amp; Re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offsets and markers; ASCII tables;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; Menus; File info; Binary display/e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C data files; C like assign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ise edits; text filters; un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and friendly. An indispens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IBMSYS LIB 6 XED11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bo.uwasa.fi:/garbo/pc/binedit/xed11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Tel/msdos/binedit/xed11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 version 1.7x Programmer's Text Editor &lt;ASP&gt;   $U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 performance text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and general use. Edit 10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/43/50 modes; File wildcards, pick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rowse; compile and run apps;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,ASCII tables,calendar &amp; help;Sup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; Kbd. macros; std. editing fu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any others; Block cut,copy paste &amp; fm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; Autosave; Clock, Alarm, Spoo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xpr S &amp; R; {} match;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ore! Full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IBMAPP LIB 1 NED17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bo.uwasa.fi:/garbo/pc/editor/nedit17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Tel/msdos/editor/nedit17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