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. What is ReqAsk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~~~~~~~~~~~~~~~~~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qAsk was designed for handling batch-scripts. It works equal to the C=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'Ask' command. The difference is that ReqAsk uses a system-requester to d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the input and outpu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ing ReqAsk your batch-scripts will look even more professional. If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 ReqAsk in your 'startup-sequence'the initial-CLI doesn't open. :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qAsk is 100% assembly written and therefore it is small (it requires 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e(!!) diskblock 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.Install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~~~~~~~~~~~~~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mm 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mply copy it to your c: directo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. Legal stat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~~~~~~~~~~~~~~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qAsk is Public Domain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ource for the german version is included in this distribution. You m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 it to adapt ReqAsk to your own langu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 xml:space="preserve">    Manfred Klier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