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information:  Steve Ry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address:  Lakes Region Emrg.S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01 Pebble Vale  #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no, Texas  USA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BBS:  (214) 964-7963  (HstDS 300-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 985-0621  (HstDS 300-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 985-0761  (Hst   300-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ynet (RIME):  Route to -&gt;5514  or -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Common, Alarm,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mergency Communication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Net:  Route to -&gt;5514 in the Hom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Us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-mail:  Steve.Ryckman@Group1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employed full time at another company to support my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can not accept any phone calls regarding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get my mail from all the above electronic means at leas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utomatically so please respect this and contact me by these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