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I T E</w:t>
        <w:tab/>
        <w:t>L I C E N S E</w:t>
        <w:tab/>
        <w:t xml:space="preserve">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69.50, which saves you $115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-  10 </w:t>
        <w:tab/>
        <w:t xml:space="preserve"> 25%</w:t>
        <w:tab/>
        <w:t xml:space="preserve">      $26.25</w:t>
        <w:tab/>
        <w:t xml:space="preserve">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2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23.45</w:t>
        <w:tab/>
        <w:t xml:space="preserve">     $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22.40</w:t>
        <w:tab/>
        <w:t xml:space="preserve">     $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21.35</w:t>
        <w:tab/>
        <w:t xml:space="preserve">     $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20.30</w:t>
        <w:tab/>
        <w:t xml:space="preserve">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9.25</w:t>
        <w:tab/>
        <w:t xml:space="preserve">     $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8.20</w:t>
        <w:tab/>
        <w:t xml:space="preserve">    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7.15</w:t>
        <w:tab/>
        <w:t xml:space="preserve">     $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6.10</w:t>
        <w:tab/>
        <w:t xml:space="preserve">     $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5.05</w:t>
        <w:tab/>
        <w:t xml:space="preserve">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4.00</w:t>
        <w:tab/>
        <w:t xml:space="preserve">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 L O B A L     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</w:t>
        <w:tab/>
        <w:t>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MacGregor K. Phillip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MacGregor K. Phillips in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.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 xml:space="preserve">  not destroyed to MacGregor K. Phillip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, owner of the copyright to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MacGregor K. Phillip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MacGregor K. Phillips promptly</w:t>
      </w:r>
    </w:p>
    <w:p>
      <w:pPr>
        <w:pStyle w:val="PreformattedText"/>
        <w:bidi w:val="0"/>
        <w:jc w:val="left"/>
        <w:rPr/>
      </w:pPr>
      <w:r>
        <w:rPr/>
        <w:tab/>
        <w:t xml:space="preserve">  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ab/>
        <w:t xml:space="preserve">  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ab/>
        <w:t xml:space="preserve"> 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MacGregor K. Phillips warrants that for a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ab/>
        <w:t xml:space="preserve">  from coding errors. Any program problems report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during the warranty period and determined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 to be actual coding erro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 by MacGregor K. Phillips within a reasonable time.</w:t>
      </w:r>
    </w:p>
    <w:p>
      <w:pPr>
        <w:pStyle w:val="PreformattedText"/>
        <w:bidi w:val="0"/>
        <w:jc w:val="left"/>
        <w:rPr/>
      </w:pPr>
      <w:r>
        <w:rPr/>
        <w:tab/>
        <w:t xml:space="preserve">  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MacGregor K. Phil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MacGregor K.Phillip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MacGregor K. Phillips,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sent will not be unreasonably withheld.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ab/>
        <w:t xml:space="preserve">  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ab/>
        <w:t xml:space="preserve"> 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Security Version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</w:t>
        <w:tab/>
        <w:t xml:space="preserve">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 - 10</w:t>
        <w:tab/>
        <w:tab/>
        <w:tab/>
        <w:t xml:space="preserve">  $26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 - 15</w:t>
        <w:tab/>
        <w:tab/>
        <w:tab/>
        <w:t xml:space="preserve">  $2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6 - 20</w:t>
        <w:tab/>
        <w:tab/>
        <w:tab/>
        <w:t xml:space="preserve">  $23.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1 - 25</w:t>
        <w:tab/>
        <w:tab/>
        <w:tab/>
        <w:t xml:space="preserve">  $22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6 - 30</w:t>
        <w:tab/>
        <w:tab/>
        <w:tab/>
        <w:t xml:space="preserve">  $2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1 - 40</w:t>
        <w:tab/>
        <w:tab/>
        <w:tab/>
        <w:t xml:space="preserve">  $20.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1 - 50</w:t>
        <w:tab/>
        <w:tab/>
        <w:tab/>
        <w:t xml:space="preserve">  $19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 - 60</w:t>
        <w:tab/>
        <w:tab/>
        <w:tab/>
        <w:t xml:space="preserve">  $18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1 - 70</w:t>
        <w:tab/>
        <w:tab/>
        <w:tab/>
        <w:t xml:space="preserve">  $17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1 - 80</w:t>
        <w:tab/>
        <w:tab/>
        <w:tab/>
        <w:t xml:space="preserve">  $16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- 90</w:t>
        <w:tab/>
        <w:tab/>
        <w:tab/>
        <w:t xml:space="preserve">  $15.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1 - 100</w:t>
        <w:tab/>
        <w:tab/>
        <w:tab/>
        <w:t xml:space="preserve">  $14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prices include one copy of Global Security.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may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