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ro - Copyright (c) 1993,94 by T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ichard Sk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Does require a demo key - FILEPRO.KE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this Key From TMS Software at the Number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FILEPR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is a unique utility that allow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m to the are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To tag a group of files in a file are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To See Extended Information on a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or HD Path, Weather the File Actually Exist, Ext. De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: To Edit a File Record Including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: To Add a File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: To Download (Copy) Tagged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: To View Files. (Will Display all archived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,GIF and JP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: To Tag and Verify Files.(Revalidate)   This will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ey still exist on disk, if they don'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to mark them as Offline, Move them to a diffe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 from the Database, or just leave them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: Tagging features include single file or global file t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Untagging, and Smart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: All Commands can be clicked on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: Dos Hooks can be used to run any program you wish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to be passed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Course, FilePro may be ran Multinode in DV, Novell, Novell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, and any other Share Based Network.  FilePro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Locking and can be ran while Wildcat is up and Running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valid Filepro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min. of 425k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MS - if you don't use or have Expanded Memory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HEAP Errors then use the /NO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the File Viewing Drop Files to fit your need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amples with this archive, I doubt they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nles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rop files bel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  All Archives and ASCII file Viewer (DAT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Gif.Bat    All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JPG.Bat    All J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such as AVIEWCOM may require the /LOCAL swit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may need to refer to your doc file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IF / JPG viewers may need the resolution or other switch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o also refer to the doc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rop Files have the same format.  Please follow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IF FILES'                  'OTHER FILES'                 'J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@ECHO OFF 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VPIC\VPIC %1              F:\DATAVIEW\DATAVIEW %1       use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FilePro into the Main Wildcat Directory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command line of FILE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 put FilePro into its own Directory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f FILEPRO C:\WC30 or whatever the path of your Mai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Moves files in the WC3.x database and will move file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the new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iles on the hard drive moved, then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Area C:\Wc30 N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move the files in WildCats DataBase but will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hard drive.  There are very few situ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M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EMS available then you must use the NOEM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Sometimes, you may not have enough EMS available or your 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mpatible and you need to use this switch.  DV someti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other window to be opened while FilePro is running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o will grab every bit of EMS it can.  To solve this, use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It really doesn't make that big of a difference although 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Pro to use E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/ Keys  /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retty much self explanatory but I have installed a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e keyboard keys.  This screen will pop up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HELP  or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ing a File maybe done by by using the arrow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single Clicking the Left Mouse Button on the Desired Fi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anyfile will highlight AND ta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a single file can be done by HighLighting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or SPACEBAR or by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ag all the files on the Screen then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 T] or Click on the  Tag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tag a single file by either double clicking on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r by HighLighting the Tagged file and Using ENTER or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Tag     [ALT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MOVING files Only!  Smart Tag should not be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asks, It may work but it wasn't designed for anything but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mart Tag is not turned on then the file tagging feature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ove All Tagged files to the ONE AREA SELECTED.  If Smart Ta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n for each file you tag, you will be prompted 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tag alot of files for alot of different area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t one time.  You will become use to the differenc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FRESHEN,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ommands require that you tag the files 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EDIT, INFO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ighlight the files and press the correct keys fo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FILE     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[ALT A] to add a file, you will be prompted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ilename to add, or you may enter wildcards (*.Zip *.*)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to enter a password, then a file descri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file description, the File Keywords will be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The file then is added to the databas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dat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    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Files you wish to update then use the [ALT F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part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n will update the file record with the current siz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ILE   [ALT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he File you wish to Edit and press [ALT E]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portion of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from field to field by using the arrow keys, tab ke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or by Clicking on the field with the Left Mouse Button.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tain its modified state unless you leave that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will save all changes and ESC or Right Mouse Button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return you 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the area while inside of edit, you may press F2 fo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extended file description, just click or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and a new window will pop up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just an information screen, NOT an Editor! Just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that you should know.  The Path of a file in th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s from HDPATH - if a files is on hard Drive to CDPATH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DRom , plus the FullPath and Filename of the File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in the correct place, then it will say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part of the info screen expands automatically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nded file description.  This lower portion of the scre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able by the arrow keys or by mouse using the scroll ba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or Right Mouse Button will Escape the Info Scree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idation 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agging files, you can use [ALT R] to ReValida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Revalidate actually does is to make sure that ea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proper directories on the disk.  If the Files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have the options of marking them offline, dele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move them to another area, or leave them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iles 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files is ALMOST the same as Adding Files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llows you to add a file from ANY path. In other word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aths specified in makewild.  Say you add a file from C: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, the actual file will be Moved from c:\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at file area (The First set path in makewild for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may be used with Upload also. You will als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required and file description just like Wildcat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will expand as FilePro develops, although simple ma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now.  You may use Matching to search for certain text i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, Uploader, On CdRom, On HardDrive, Filename, CD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Path.  One one search Item is allow at this time. 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the filename only.  Partial matches will be found also,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tem - CDPATH set to  W:\  =  All files with a stored pa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:\ , this will come in handy when I add the Change fea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ooks     [ALT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ree Dos Hook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OSHOOK.CFG and DOSHOOK1.BAT fi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Hook.Cfg is just a file that holds the name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hook does, these are required to function.  The DOSHOOK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atch file for each hook, DosHook1.bat, DosHook2.Bat, DosHook3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ed File is passed the the batch file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I wanted to use CSPRO.EXE as DosHook1 then I would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- These are needed, make sure you als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cspro     - directory filepro is in when finish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pro %1     - the %1 will be replace automatically by filepro whe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i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CSPRO by Mike Ortiz &amp; Scott Green to convert files,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press files before I move them from my new uploa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ew home.  This saves my long distance callers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 at a time can be ran with each ALT-H execution. 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me, Richard Skinner by BBS at TMS Soft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-260-1883  Fido 1:117/132  Supra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9-846-0754  Fido 1:117/112  USR HST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Log into the MSI HQ BBS and will answer mail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the fastest support, use T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keys are NOT available by File Request, You must lo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obtain a Demo Key.  A total of 2 Demo Keys are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/ Wildcat Reg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ldcat Reg. Number will be required weather you grab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Purchase a Key.  FilePro will not run without the Wildca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o it is important that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wap Registered Versions of my softwar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software but from the Authors ONLY &lt;Grin&gt;  I put thi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