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# FORMENU 4.0 - FORmat MENU #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tomatically detects your drive typ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elps you format diskettes fast and eas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ia a colorful, friendly menu.  Mini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eystrokes needed.  Useful to anyon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s a PC, especially novice PC us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ighly recommended for LANs or where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re many PCs and a variety of users. 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 special parameters for DOS 5 and abo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FORMENU's documentation is online.  Just type "X" at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read about FORMENU's [F]eatures and [R]egis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you will find FORMENU to be fast and easy to use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ing you should know: FORMENU is a menu for the DOS format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needs to be accessible by FORMENU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  Type "FORMENU" at any DOS prompt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MENU is offered without any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o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