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NOTE 1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OTE 1.00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ILENOTE, Bas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OTE (FN100.ZIP)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FNPACK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NPACK.LST text file, or the FNPACK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NOT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FNPACK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ILENO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asic Solu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ILENOT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asic Solution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Basic Solutions, 80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ian Way, Fair Oaks, CA 95628-50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sic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