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N C R Y P T - I T   F O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-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4 by 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ublished, 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ncrypt-It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Encrypt-It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Encrypt-I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Encrypt-It has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ncrypt-I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_HM.TXT and EID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EID.EXE, EID_HM.TXT, and EID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.CNF, if it exists.  A new EID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EID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Encrypt-It continu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Encrypt-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your hard disk, create a batch file called EI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ID\EID.EXE /C=C:\EID\E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Encrypt-It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full context sensitive help and on-line manu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help/manual path within Encrypt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optional configuration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/C= command line switch.  You saw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ction.  Create as many unique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EID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rypt-It will appear.  At the bottom of your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more depth than the documentation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Encrypt-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Encrypt-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till running.  Another user could potenti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ast key you used by checking the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We recommend that you NEVER encrypt or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eave the area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Encrypt-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ork with the entire group of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rypt a file.  You have the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single file operations.  We suggest a tilde (~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.~01 for the second, etc.  This techniqu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Encrypt-It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use the Alt+= key combination (hold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=) to call up the macro menu.  We provide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EID.MAC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pecify a different name use the /M=MyMacro.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/M=C:\EID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Encrypt-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ded periods of time in an unattended mod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screen blanker is to zero out the stored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your computer unattended long enough for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, the key that you last used has a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.  This automatic key erase feature of Encrypt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tect your data by automatically erasing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-  If, after loading Encrypt-It, you see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, or nothing at all, you may have a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If you are using a compatible color video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screen, or LCD monitor,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ightness and contrast, or Install other "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stallation screen.  Sometimes executing the DO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EID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Encrypt-It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unencrypted data from one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imple key, in an effort to provide a metho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t creates a one time pad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Most random keys are not truly random since a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repeatable and their true randomnes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. What is the solution?  Always the specter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4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