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I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  is  Copyright 1993 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 is a DESQview (tm) specific utility which set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cified interval and waits till it expire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s,  the current time  is displayed  and op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DOS commands  are executed  (use  `!'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mmands).  The expiration time 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val (default) or as a time of day (alarm).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ncell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 [options] hr:min:sec [am/pm] [command][!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  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Ring bell whe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Stop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