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OM was written for everyone who hates hard to see underlin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ces the cursor to be a block.  Unlike other programs of thi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 TSR (Terminate &amp; Stay Resident) program that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s the cursor despite any re-programming don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Many applications will re-program the cursor upon entry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olves this problem by re-programming it to a block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eyes never see the change, and it remains a block. CURSOR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urn the cursor off, but dis-allows any change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ick CURSOR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blem with this program is that insert status cannot be s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that change the cursor shape to indicate this.  PFS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are among this catagory.  WordStar is not, and is quit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S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changes for your own benefit, feel free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re-distribute a modified version as CURSOR!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!  This program was developed on a CP/M-80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A.D. X8086 cross assembler.  A version of this assembl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MS-DOS.  I encourage everyone to use this assembler, it is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than the one from that bi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lawyers, this program is released to the public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, but not sold for profit.  The author can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any reason regarding this program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!!!  If it turns out that it is really a worm that cras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don't blame me!!  To be totally safe, examine close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e the source code, which is provided.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  5/1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1.2:  Upon request of a highly respected colleague,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1.2, which (now) has two versions.  CURSOR.COM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URSORC.COM is a new version that only does a check and re-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every 100 clock tics.  (approx. 5 seconds)  My friend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ing it every clock tic would eat too much CPU time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tics takes almost as much code as just going ahead and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but to satisfy the nano-second counters.... *yea* re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ock tic probably does take a *little* longer as it calls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but not that much longer.  Whatever, run which ever version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most confortable!  CURSORC drives me crazy, as som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 to a dash (you'd be suprised how often applications do thi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 to 5 seconds elapse, and then it changes back to a block.  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-programs every clock tic *never* lets you see the change.  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you want to run?  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 6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1.3:  Another "feature" of the IBM world is the annoying power-up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-lock-off.  As I like to have caps lock on, and IBM chose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ing caps lock key so the users could choose, one of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did was write a little 10 byte program to stick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caps lock on in memory.  Used it for years without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cently when setting up an IBM for my daughter, I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y files that were absolutely un-necessary as it wa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rive wonders.  Thus I have added the ability to set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in CURSOR 1.3.  If you prefer lower case as IBM has defin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nd it will be left alone.  If you like caps lock se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fter CURSOR in your AUTOEXEC.BAT.  Anyth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  or  CURSOR UP, or CURSOR HELLO WORLD, will all set the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not wish to use this feature if you hav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keyboards with a little light on the caps lock key,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rk in re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added feature does NOT increase the spa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ortion of CURSOR.  The caps lock is turned on in the inst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rown away after it is used.  And of course, your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 1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1.4:  Shrank the resident portion down by relocating it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he PSP as per Peter Norton's book.  This reduc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hird.  Due to the vagueness of MS-DOS, CURSOR can tak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bytes up to about 370 bytes.  This is due to several peculi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otherwise the program would only take about 40 bytes or so. 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20 (or more) to load CURSOR 1.3.  No operation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  4/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1.5:  Added Optional TSR support for caps lock handling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.COM files being distribute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OM:    No clock tick delays, no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C.COM:   With clock tick delays, no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CU.COM:  With clock tick delays AND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.COM:   No clock tick delays, with caps 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support intercepts INT 21H and sets caps lock ON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rough function 00 or 4C.  It does not intercept INT 20H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RETurn to MS-DOS.  These are in the extreme minori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SRs will *NOT* set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support is for folks that like caps lock on most of the ti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the command prompt.  Lets you turn it off in a word processor, etc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back on for you when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eviates the need for my CAPS10 program, except for those who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curs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ntroduced with version 1.3 has been modified. 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caps lock support is loaded, this program will se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mpletes install.  No 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  05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CURSOR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CURSOR.  These may be found o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BBS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2A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u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CURSOR*.ZIP, where * is the version number.  CURSO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ost (but not all) are gone from my board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and V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 are gone from my board, but they may still be floating arou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.  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possibly in the works, either from myself or 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