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2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 computers have two clocks. A hardware CMO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OS software clock.  The purpose of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nchronize the DOS clock with the CMOS cloc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, notably shoot-um-up games cause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ime. The CMOS clock(Some literature refers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clock) still has the correct tim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MOS clock and uses it's time to reset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will not let the DOS clock update the d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if the program is loaded at midnight. Ru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midnight will update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appropriate way to use this program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programs with a batch file that then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y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2DOS has three command line switches. ?, H and S.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a forward stash( / ) or a dash(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nd H give a help screen and the program does not updat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uppresses the direct screen writes, kills two of the thre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remaining line to be redirect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:  "CMOS2DOS /S &gt; nul"  and  "CMOS2DOS -S &gt; time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clock gives time to the even second. The DOS clock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bout 0.05 sec. If the screen dispay shows a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being made, if may just be a round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of CMOS2DOS may be reduced thirty percent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gram was checked on a 386 computer using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