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ction of the BTN documentation discusses the features of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ful, interesting, or different from most tap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TNtape:  an AmigaDOS handler for SCSI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Version 3.0   3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Freeware by Bob Rethemeyer   (drBob@cup.porta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(c) Copyright 1990, 1994  Robert Rethe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tap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umb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pecified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(anomalou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with the handler is the TAPEMON program.  TAP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runs under a separate CLI and prints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the handler.  The messages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operation and block number, and error and sens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will run with or without TAPEMON; i.e. TAPEM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MON may be started either before or after the handler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apemon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TAP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cannot fully guarantee BTN's handling of end-of-tap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was unable to test it.  If you want to risk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se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lication reaches the end of the tape, the handler will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quester asking you to insert the next tape and click "Contin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"Abort".  The continue option allows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file across multiple tape volumes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APE MOTION TO STOP on the new tape before clicking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Abort, end-of-file is returned to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unused data in the buffers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MPORTANT 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OT handling may not work correctly on all drives.  Tes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ing your data to it.  Read the archive back using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R.  If TAR hiccups on a file after the tape swap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ackup partitions or directories smaller than the tap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OT handling for direct access drives will work only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READ_CAPACITY SCSI command.  If you see no "Capa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APEMON, then EOT handling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pe handler deals with tape errors in only a rudimenta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pe drive cannot deal with a medium or device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to BTN as bad status.  BTN, in turn, can pass b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pplication program, depending on the ER fla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requester choice.  If the ER flag is 0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status -1 for Read() or Write().   If the ER flag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a requester giving you a choice of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e error: IGNORE or FAIL.  If you click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 returns good status to your application even th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error may be lost or corrup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o continue processing the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FAIL will return -1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duce the possibility that someone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pe with valuable data on it, even if the cartri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, you can force BTN to operate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setting the RO startup flag to 1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in this mode, BTN will return error statu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is made to open the file for writing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tect the tape from damage by ra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apes with existing files, and you usually wish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new files onto them, you can reduce the risk o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existing files by operating BTN in "append-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O flag in the startup string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perating in this mode, BTN rejects attempts to ope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riting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access name is TAPE:APP or TAPE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access name is TAPE:NR and the tap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after the last-writt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multiple files on a tape, with each fil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ilemark.  If you have many files on a tape,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becomes unwieldy.  BTN provides a way for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it for the file number of the file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write an ARexx script to update a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hard disk which lists the date and fi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on the tape.  Later you can use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using the TAPE:n access mode (n=fi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umber is a value maintained by BTN; it is no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ape drive.  BTN basically just counts fil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ape is inserted or rewound, the number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ng and writing, the number gets increm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losed.  If you append a file on the tape, BTN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ntil it reaches the appe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o append a file and keep the file number accu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use TAPE:APP.  Instead you must use "TAPE:EN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same function as TAPE:APP, but counts each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ches the end.  Unfortunately, TAPE:END is slower than TAPE: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using some raw commands may fool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umber is displayed in the TAPEMON "Opened" and "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or may be obtained from the handler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current file number, open, read, and close TAPE:P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do this manually using the CLI command  "TYPE TAPE:PO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seudo file does not access the tape, it jus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tring containing the file number in decimal.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 on the tape, 1 is the second, etc.  If BTN i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umber, it returns -1.  Rewinding the tape will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e number BEFORE opening the associ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ract 1 from the number obtained AFTER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read the number while the tape is active; it must b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direct access (3M) drive, the file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ually the block number (direct access drives don't have file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and save the block number AFTER writing a file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ndler provides a means to send your own SCSI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ape drive, without the need for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trol commands you might want to send it would be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, ERASE, FORMAT, LOCK, etc.  Only control commands may be 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for any data transfer;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you might guess, raw commands can be danger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command mode is invoked by writing data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E:RAWCMD". This magic word is how the handler kn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a 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a command via RAWCMD using the CLI "ECHO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&gt;TAPE:RAWCMD "hex command byt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ECHO command in a script or make a shell alia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value of the data bytes is determined by the byt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SI command you want to send. (Refer to your driv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must contain only hex digits and spaces, terminat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yte of the raw command should be specified as a pair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;  separate bytes by spaces.  Up to 12 byt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omitted bytes are assumed to b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:     "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:      "19"  (sequential driv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ension:  "1B 00 00 00 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in the distribution a small ARexx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.REXX .  It will issue some of the comm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 Refer to the scrip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cognition of the fact that it will never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for all possible modes of all tape drives, BTN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t the modes of the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es might include:  buffering, speed, auto-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/reconnect, medium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Do not use this feature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for the convenience of "power us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rives can get by with defaults if you do not set th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unlikely that not setting a mode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odes are set using the SCSI command MODE_SELECT (0x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Ntape will send its own MODE_SELECT to the driv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drive to fixed block mode and set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also send this command to the drive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y data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sent in a manner very similar to the RAW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escribed above, but the magic word MODES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  The handler provides the SC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provide the data.  The data is specified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s pairs of hex digits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&gt;TAPE:MODESEL "hex data byt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drive has different things that are affected by MODE_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fer to the programming documentation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general, the mode select data consists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a block descriptor, and vendor uniq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If you specify a block descriptor, it will beho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block length as found in the mount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ixed block mode, or zero if using variable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counts the number of bytes you enter (up to 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at for the SCSI command data length. 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ussy about the length, so enter exactly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lect dat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armlist-   ----block-descriptor---   vendor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10 00 08   03 00 00 00 00 00 04 00   11 22 33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|                 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_mode  BD_Len  Density         Blk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the INFO command from another CLI while a tap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.  It may cause BTN to crash the machin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ppen with any program that causes a packet to be sent to B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block mode of operation (VB-1) is not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 it has never really work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apes across more than one tape cartridge is not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drives. Try not to hit the end of the tape.  Although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handle this situation, I have not been able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old Xoper or ARTM utilities, and display the devi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for TAPE: will show garbage, and/or the Amiga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is to be a bug in those programs, but this will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ation to you after your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: device cannot be gotten rid of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