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                                              �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                                                �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 ���� ���� ����      ����  ��� � �  �      ���    ���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�    ���� ���� ����      �  �  � � � �  �      � ��   ��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�    ���� ���� ����      ����� � ��� ����      �   �� 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            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                �   </w:t>
      </w:r>
      <w:r>
        <w:rPr/>
        <w:t>@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 ����     ���� ���� ��� � ����� � ��� � �  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�     �    �  � � � �   �   � � � � �  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���     ���� ���� � ���   �   � � ��� ��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3.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ress Any Key    3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Wow!  The last Press Any Key was a surprise hit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400 downloads from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ess you batch filers out there love cu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s for the old batches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here you go... another 10 variation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e.  I have spent a lot of time on this dang th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you enjoy it.  Sorry, no source code this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ally want the source, just drop me a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ple of bucks and I'll give it to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Please be careful when using option 28.  It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rs on the screen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round people who have seizures.  Becaus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they WILL have a seizure when seeing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 I will not be held responsibl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for anything but leisure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You take total responsibility when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Batch Fil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ha hate the predominately boring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comes up when you say--&gt; PAUS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ttempt to relieve this, I have created my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.  It involves 30 fanc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PRESS ANY KEY (part 3)  from Dave Smi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Usage: AK  [option] [box color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1. Textured Frame       16. Frame Op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2. Shove Down           17. Off and 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3. Squish               18. Four Window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4. Close Frame          19. Explode Wind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5. Fade Out             20. Shuff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6. Shake                21. Falling Lin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7. Whappo               22. Scrolling 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8. Zapped               23. ScreenFu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9. Color Dump           24. Big Messag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0. Flash                25. Side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1. Bounce               26. Moving Shad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2. Thick Lines          27. Random Lin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3. Thin Lines           28. Flas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4. Colored Dots         29. Ques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5. Stars                30. Sudden Noi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specify the box color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  [option] [box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the options are listed 1-3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a "Shake" option:          A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 "Fade Out" option:       A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