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DOS Toolbo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-93 Foley Hi-Tech Systems (ASP)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Toolbox is a compilation of tools useful to Microsoft DOS</w:t>
      </w:r>
    </w:p>
    <w:p>
      <w:pPr>
        <w:pStyle w:val="PreformattedText"/>
        <w:bidi w:val="0"/>
        <w:jc w:val="left"/>
        <w:rPr/>
      </w:pPr>
      <w:r>
        <w:rPr/>
        <w:t>users.  I originally wrote the first version of ExtraDOS under MS-DOS</w:t>
      </w:r>
    </w:p>
    <w:p>
      <w:pPr>
        <w:pStyle w:val="PreformattedText"/>
        <w:bidi w:val="0"/>
        <w:jc w:val="left"/>
        <w:rPr/>
      </w:pPr>
      <w:r>
        <w:rPr/>
        <w:t>because I found a need for them and there were no commercially</w:t>
      </w:r>
    </w:p>
    <w:p>
      <w:pPr>
        <w:pStyle w:val="PreformattedText"/>
        <w:bidi w:val="0"/>
        <w:jc w:val="left"/>
        <w:rPr/>
      </w:pPr>
      <w:r>
        <w:rPr/>
        <w:t>available products that provided these functions.  Some ExtraDOS tools</w:t>
      </w:r>
    </w:p>
    <w:p>
      <w:pPr>
        <w:pStyle w:val="PreformattedText"/>
        <w:bidi w:val="0"/>
        <w:jc w:val="left"/>
        <w:rPr/>
      </w:pPr>
      <w:r>
        <w:rPr/>
        <w:t>were designed to enhance programs already found in MS-DOS.  Other</w:t>
      </w:r>
    </w:p>
    <w:p>
      <w:pPr>
        <w:pStyle w:val="PreformattedText"/>
        <w:bidi w:val="0"/>
        <w:jc w:val="left"/>
        <w:rPr/>
      </w:pPr>
      <w:r>
        <w:rPr/>
        <w:t>tools were familiar to the Unix world, but were not available in</w:t>
      </w:r>
    </w:p>
    <w:p>
      <w:pPr>
        <w:pStyle w:val="PreformattedText"/>
        <w:bidi w:val="0"/>
        <w:jc w:val="left"/>
        <w:rPr/>
      </w:pPr>
      <w:r>
        <w:rPr/>
        <w:t>MS-DOS.  Over the years this collection has grown into large group of</w:t>
      </w:r>
    </w:p>
    <w:p>
      <w:pPr>
        <w:pStyle w:val="PreformattedText"/>
        <w:bidi w:val="0"/>
        <w:jc w:val="left"/>
        <w:rPr/>
      </w:pPr>
      <w:r>
        <w:rPr/>
        <w:t>very useful tools.  Some of these utilities are duplicates of those</w:t>
      </w:r>
    </w:p>
    <w:p>
      <w:pPr>
        <w:pStyle w:val="PreformattedText"/>
        <w:bidi w:val="0"/>
        <w:jc w:val="left"/>
        <w:rPr/>
      </w:pPr>
      <w:r>
        <w:rPr/>
        <w:t>found elsewhere, but often provide much better features or reduced</w:t>
      </w:r>
    </w:p>
    <w:p>
      <w:pPr>
        <w:pStyle w:val="PreformattedText"/>
        <w:bidi w:val="0"/>
        <w:jc w:val="left"/>
        <w:rPr/>
      </w:pPr>
      <w:r>
        <w:rPr/>
        <w:t>memory overhead than similar utilities found elsewhere.  In addition,</w:t>
      </w:r>
    </w:p>
    <w:p>
      <w:pPr>
        <w:pStyle w:val="PreformattedText"/>
        <w:bidi w:val="0"/>
        <w:jc w:val="left"/>
        <w:rPr/>
      </w:pPr>
      <w:r>
        <w:rPr/>
        <w:t>ExtraDOS complements PC-Tools and Norton Utilities with added tools</w:t>
      </w:r>
    </w:p>
    <w:p>
      <w:pPr>
        <w:pStyle w:val="PreformattedText"/>
        <w:bidi w:val="0"/>
        <w:jc w:val="left"/>
        <w:rPr/>
      </w:pPr>
      <w:r>
        <w:rPr/>
        <w:t>these programs do not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thirty of the ExtraDOS Toolbox utilities have been selected by</w:t>
      </w:r>
    </w:p>
    <w:p>
      <w:pPr>
        <w:pStyle w:val="PreformattedText"/>
        <w:bidi w:val="0"/>
        <w:jc w:val="left"/>
        <w:rPr/>
      </w:pPr>
      <w:r>
        <w:rPr/>
        <w:t>Paul Somerson, former Executive Editor of PC Magazine, for Bantam</w:t>
      </w:r>
    </w:p>
    <w:p>
      <w:pPr>
        <w:pStyle w:val="PreformattedText"/>
        <w:bidi w:val="0"/>
        <w:jc w:val="left"/>
        <w:rPr/>
      </w:pPr>
      <w:r>
        <w:rPr/>
        <w:t>Books', DOS Power Tools, 2nd Edition, Revised and Expanded for DOS</w:t>
      </w:r>
    </w:p>
    <w:p>
      <w:pPr>
        <w:pStyle w:val="PreformattedText"/>
        <w:bidi w:val="0"/>
        <w:jc w:val="left"/>
        <w:rPr/>
      </w:pPr>
      <w:r>
        <w:rPr/>
        <w:t>5.0.  Many of the ExtraDOS Toolbox utilities are now appearing in many</w:t>
      </w:r>
    </w:p>
    <w:p>
      <w:pPr>
        <w:pStyle w:val="PreformattedText"/>
        <w:bidi w:val="0"/>
        <w:jc w:val="left"/>
        <w:rPr/>
      </w:pPr>
      <w:r>
        <w:rPr/>
        <w:t>popular DOS books that feature shareware enhancements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these tools useful and convienent.  Any suggestions</w:t>
      </w:r>
    </w:p>
    <w:p>
      <w:pPr>
        <w:pStyle w:val="PreformattedText"/>
        <w:bidi w:val="0"/>
        <w:jc w:val="left"/>
        <w:rPr/>
      </w:pPr>
      <w:r>
        <w:rPr/>
        <w:t>for enhancements, improvements or additions are welcome.  Please</w:t>
      </w:r>
    </w:p>
    <w:p>
      <w:pPr>
        <w:pStyle w:val="PreformattedText"/>
        <w:bidi w:val="0"/>
        <w:jc w:val="left"/>
        <w:rPr/>
      </w:pPr>
      <w:r>
        <w:rPr/>
        <w:t>contact use with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R. F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is protected by both United States' copyright la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treaty provisions. Therefore, you must tre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"just like a book," with the following single exce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ey Hi-Tech Systems authorizes you to make archival cop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for the sole purpose of backing up our soft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ng your investment from loss. By saying, "just like a book,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ey Hi-Tech Systems mean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people and may be freely moved from one computer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, provided there is absolutely no possibility of it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at one location while it is being used at another. Just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 cannot be read by two different people in two different 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taneously, the software may not be used by two different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wo different plac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make copies of the software documentation or dis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as described above. You may not distribute, rent, sublicen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ease the software or the documentation. You may not al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, or adapt the software or documentation, including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to translating, decompiling, reverse assembling, or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ative works. You may not use the software in a networ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hareing, multiple CPU, or multi- user environment unless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is licensed by Foley Hi-Tech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TOOLBO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notification of defects in material or workmanshi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warranty period of 45 days from the date of purch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ey Hi-Tech Systems will, at its option, replace the def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or refund the license fee. If you need to return a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he Foley Hi-Tech Systems Technical Support Service Depart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btain a return authorization number. The remedy for br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rranty shall be limited to replacement or refund and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encompass any other damages, including but not limited to l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rofit, and special, incidental, consequential, or other simi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ey Hi-Tech Systems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or implied, including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and fitness for a particular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spect to defects in the diskette and documentation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license granted herein in particular, and without lim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of the program license with respect to any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, use, or purpose. In no event shall Foley Hi-Te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be liable for any loss of profit or any othe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, including but not limited to special, incident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ial, or other damages. This statement shall be constru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d, and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DOS Toolbox, TurboBAT, SpeedRAM, Screen Manager, Profil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zLabel, CDBS, Press Gate Manager, ExtraWindows Toolbox and Safe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re trademarks of Foley Hi-Tech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and Windows are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ton Utilities are a trademark of Syman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Tools is a trademark of Central Poi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greement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Warranty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 Information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COMM      Serial Port Management Program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CLK     Alarm Clock Program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ALARM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SUB       Perform Task In All Subdirectories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CODE     Telephone Area Code Search Utility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NER       DOS Banner Display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         PC Rebooting Utility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LOCK     Lock Out Reboot Keys and Break Keys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CTL      Setup Boot Sector of a Floppy Diskette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KBOX       COM Port Break Out Box Display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    DOS Calendar Display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          DOS Cat Text File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MES       DOS Clock Chimes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FL      Floppy Drive Cleaning Program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UP      Cleanup Your Drives from Duplicate Files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       Count Characters, Words and Lines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LOCK      Lock Cursor Shape Permanently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      Change Cursor Shapes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         DOS Cut Text File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PASTE     DOS Cut &amp; Paste Text Utility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       Batch File Delay Utility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B        File Detabulation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INFO     Disk Drive Information Reporter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        Full Screen Text File Editor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EXE, EDIT.HLP, EDIT.HDX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         DOS Command Line Calculator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ATTR     Change File Attributes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INFO     File Information Program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IZE     File Size Listing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TREE     File Directory Tree Listing Utility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FILE     Find File on Disk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CR        Fix CR/LF problems with Text files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DOS Command HELP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DUMP      File Hex Display Utility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SH         Speaker Silencing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DIR      Remove Directory and All Contents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        Control HP Laser Jet from DOS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           DOS Listing Utility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      Monitor Convergence/Alignment/Focus Test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        MOVE Files Across Disks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IR      Name Directory Utility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          DOS File Exclusion Utility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FIND     Path Find File Utility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RINT      PostScript Text File Print Utility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DRIVE     High Speed Ram Drive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NATTR      Set Screen Attributes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BK     Scroll Back pages of Video Display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RAM     Speed up CPU by Reducing Refresh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SRCH     Text Searching Utility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DY         Tidy up Hard Drive by Removing Old Files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BER       Cut the begginning of a file down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CH        Touch File Date Utility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BAT     Turbo Batch File Compiler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TXT     Turbo Text File Compiler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MEM       Programmers Memory Usage Utility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MOUSE     Use Mouse to Emulate Keystrokes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MODE      Setup Video Display Mode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        View any MS-DOS File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LABEL     Disk Volume Label Update Utility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s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Utilities Under Development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TS Products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- Add Communications Port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COMM is a utility that allows you to define the address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 ports in the DOS lower memory segment.  This is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s whose BIOS doesn't support COM3 and COM4 ports by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any older machines including early 80386 based systems, the BI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only setup COM1 and COM2 for DOS.  Newer serial car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s allow you to define COM3 and COM4 on the cards bu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s won't allow DOS to see these additional ports unles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corresponding address in low DOS memory.  ADDCOM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is information in the correct loc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COMM will display the current address values for any 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s that are installed in your system.  By placing the ADDCO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s in your AUTOEXEC.BAT file you can have the machine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ct values without having to intervene.  ADDCOMM is no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 and will not require any overhead memory to setup your 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UTOEXEC or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1  12/0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COMM [port] [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ort]     is the COM port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ddress]  is the address of the COM port be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COMM COM3 3E8    will tell DOS to address COM3 at address 3E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- Add Communications Port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makes of BIOS do not support beyond COM2. This means tha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wer-up equipment check they do not add COM3 and COM4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-memory equipment list and/or do not add the appropriat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to the BIOS data area even if you may have a mode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/O card configured as COM3 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ame problem seems to occur occasionally beca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licts between various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ipment list may be incorrect if an internal mod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as COM2 (or COM3 or COM4) with no COM1 serial por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 of all these problems is that any serial I/O invol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redirection will not work properly. For instance, one ma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3 successfully with a terminal program until "shelling o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Mode," which often involves DOS CTTY redirection.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ptom would be a "WRITE FAULT ERROR WRITING DEVICE COMx"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redirection such as "DIR &gt;COM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COMM will write information about your serial ports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low-memory areas. It may be used to make you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re of your specific serial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OM port is already listed in the low-memory equipment l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COMM will simply change the base address to what you specif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argument to the command. Typing ADDCOMM alone will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ports are currently in the equipment list along with their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ypical use of ADDCOMM would be to put the line ADDCOMM COM3 3E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utoexec.bat file for BIOS versions that do not support CO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- Add Communications Port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SERIAL PORT BAS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1 - 3F8        the addresses for COM1 and COM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2 - 2F8        are pretty much a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3 - 3E8        these addresses for COM3 and COM4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4 - 2E8        are common, though it's sometimes reve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/2 SERIAL PORT BAS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1 - 3F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2 - 2F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3 - 32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4 - 3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CLK - DOS Alarm Cloc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CLK provides a simple alarm clock for MS-DOS machines. ALARMC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plit into two programs.  You may install as many alarms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per session.  ALARMCLK is the alarm clock TSR that loads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nd keeps track of the alarms that you  specify. 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CLK is loaded use SETALARM to set as many alarm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CLK [/D] [/U] [/I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ALARM [time] [PM] [/D] [/U] [/I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   Time in HH:mm format 12 hour or 24 hour clocks ar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for the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      ALARMCLK will assume AM with 12 hour format unless P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    Deactivates all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    Removes ALARMCLK.CO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nn    Specify a new 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SUB - Perform a Task in All Subdirectori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sub allows you to run any command or program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s well as in all subdirectories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eful for deleting groups of files or performing task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hat don't normally allow for subdirectories. 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performed in each subdirectory ALLSUB will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5  12/0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SUB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mmand]   is any valid DOS command 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CODE - Area Code Search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CODE is a utility that will help you locate a region to whic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code applies or to locate the area code for a specific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5  11/3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,57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CODE [code] [string] [/L][/U][/?][/NOH][/K$nn]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   is any 3 number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is any string that might match a state or region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- Area Code Search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     Load as a TSR.  This will make the AREACODE program a p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that will allow you to call up and area code or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running another application without exiting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][LSHIFT]A is the default "HOT KEY" for activating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.  See the /K parameter for changing the "HOT KE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.  If your machine has EMS available then AREA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wap it's main portion of code to EMS using as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memory as possible.  If you wish to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CODE to swap to disk use the /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   Will uninstall the AREACODE program if it is install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freeing up the overhead that it required.  Uninstal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work if AREACODE was the last TSR loaded on the Hea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ogram is unable to uninstall it will inform you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e /U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H   If running AREACODE from a batch file or from another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you might sometimes wish to have it not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information.  /NOH tells AREACODE to not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$nn  Allows you to set the default key for the TSR pop up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ternatively set the hotkey by using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AREAKEY.  We suggest not using this option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amiliar with your systems currently defined hot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hanging the hotkey value you may cause conflic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TSR in your system.  See the chapter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about defining TSR "HOT KEYS" for instruction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alculate the value to be used by the /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     Forces TSR to swap to Disk rather than using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CODE - Area Code Search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CODE /K$0836 /L   would specify [ALT][RSHFT] as a new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Environment Variable for hotkey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REAKEY=$08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NER - Generate a Large Type Banner on Prin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NER allows you to create a large banner using a standard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  BANNER contains an internal representation of the alpha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made up of standard ASCII characters and will prin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on your printer in a sideways banner fashion.  B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n ASCII rendition of the letters you put in a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ed at 90 degrees.  This is based on the BANNER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many UNI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1  12/0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NER [/?][/Wnn][/PLPTn][/S][/Ofile][/NOH]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    Displays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nn       Set the Column width to nn characters.  If no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then the width is set to 132.  (Default 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LPTn     Specify Printer Port.  Default is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        Send output to Screen rather tha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file     Send output to a text file with name specified 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H       Suppress the 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- Reboot PC from within a batch file or DO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 is a utility which can be called from the DOS command li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batch file.  This program will reboot your PC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ing a soft boot [CTRL][ALT][DEL] or a hard boot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rese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71  12/0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 [WARM][SOFT][COLD][HARD][/T: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D   Perform a Cold Reboot of the System (same as H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  Perform a Hard Reboot of the System (same as C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M   Perform a Warm Reboot of the System (same as So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  Perform a Soft Reboot of the System (same as W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:nn   Where nn is the number of seconds to delay before reboo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CTL - Boot Sector Control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CTL will modify a floppy disk's boot sector so that the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up process will skip over the normally checked floppy b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or and go to the hard disk boot sector.  Many times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 a PC if you have a diskette in the A: drive that is no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able floppy you will get the message, NON-SYSTEM DISK or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and have to reboot.  BOOTCTL eliminates this problem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ping over the normally unbootable floppy boot sector.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 not to run BOOTCTL on diskettes that are bootable or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protection because BOOTCTL will write over the boot s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BOOTCTL you can also put a customized NON-SYSTEM boot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3  12/0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CTL [d: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:]       is the floppy drive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    Display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 or      Create a boot sector that will boot past the flopp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AST      the hard disk when this diskett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:fname   This will place a customized NON-SYSTEM boot messag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oppy.  The file fname must be an ASCII file o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436 bytes.  You may put any message in fnam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as it fits in the boot sector (under 436). 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sample file SAMPLE.TXT which can be used with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CK - Lockout various key functions from being us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LOCK is a simple utility that will lock out the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TRL][ALT][DEL] soft boot sequence and the [CTRL]C or [CTRL][BREAK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 sequence.  The default is to disable both keys from hav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, but you may wish to only disable one or some combin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usage flags below to disable specific keys.  Once inst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un-install and remove the program from memory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U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3  09/0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9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LOCK [/I][/U][/B�][/C�][/R�][/K:nnn][/K�][/XT][/NO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=BOOTLOCK.EXE [/I][/U][/B�][/C�][/R�][/K:nnn][/K�][/XT][/NO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      Install Boot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    UnInstall BootLock and remove from memory (if 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�     Turn on/off locking of [CTRL][BREA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�     Turn on/off locking of [CTRL]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�     Turn on/off locking of [CTRL][ALT][D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:nnn  Add a user defined key for locking (see note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�     Turn on/off locking of user define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T     Trap keys on old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H    Don't display header (only works on 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CK - Lockout various key functions from being us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pecify an arbitrary key to disable use the /K: switch fo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string representation of the keystroke.  Shifting key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irst, the actual scan code key, and only one is allowed,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.  Spaces are not allowed anywhere in the key string.  "Nam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re enclosed in square brackets.  The following named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cognized by BOOT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ac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lash]  (/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inus]  (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ks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rey*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aplo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umlo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crollLo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pA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U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reyMinu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ftA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d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gtA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reyPlu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nA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D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]         (either shift keys is recogniz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eftShift]     (only the left shift key is recogniz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ightShift]    (only the right shift key is recogniz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CK - Lockout various key functions from being us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valid hot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[Alt]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[Alt]                      note, [Alt] is the sca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eftShift][RightShift]X         both shift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][Ins]                     Either or both shif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hot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[Alt] Q                   has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Alt                        no brackets on 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Shift][RShift]X                spellin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-                          should be [Minu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rsing the strings the input is converted to uppercase, the</w:t>
      </w:r>
    </w:p>
    <w:p>
      <w:pPr>
        <w:pStyle w:val="PreformattedText"/>
        <w:bidi w:val="0"/>
        <w:jc w:val="left"/>
        <w:rPr/>
      </w:pPr>
      <w:r>
        <w:rPr/>
        <w:t>following are all identical when par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[Alt]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[alt]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[ALT]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indicate hotkeys that would normally be considered</w:t>
      </w:r>
    </w:p>
    <w:p>
      <w:pPr>
        <w:pStyle w:val="PreformattedText"/>
        <w:bidi w:val="0"/>
        <w:jc w:val="left"/>
        <w:rPr/>
      </w:pPr>
      <w:r>
        <w:rPr/>
        <w:t>invalid, for example if you only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CK will completely disable the [ALT] key, not a good idea</w:t>
      </w:r>
    </w:p>
    <w:p>
      <w:pPr>
        <w:pStyle w:val="PreformattedText"/>
        <w:bidi w:val="0"/>
        <w:jc w:val="left"/>
        <w:rPr/>
      </w:pPr>
      <w:r>
        <w:rPr/>
        <w:t>(unless this is what is des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key has been specified with /K:nnn, you can re-enable the key</w:t>
      </w:r>
    </w:p>
    <w:p>
      <w:pPr>
        <w:pStyle w:val="PreformattedText"/>
        <w:bidi w:val="0"/>
        <w:jc w:val="left"/>
        <w:rPr/>
      </w:pPr>
      <w:r>
        <w:rPr/>
        <w:t>with /K+, then disable it again by specifying "/K".  BOOTLOCK</w:t>
      </w:r>
    </w:p>
    <w:p>
      <w:pPr>
        <w:pStyle w:val="PreformattedText"/>
        <w:bidi w:val="0"/>
        <w:jc w:val="left"/>
        <w:rPr/>
      </w:pPr>
      <w:r>
        <w:rPr/>
        <w:t>remembers the key so you don't have to type in a long string every</w:t>
      </w:r>
    </w:p>
    <w:p>
      <w:pPr>
        <w:pStyle w:val="PreformattedText"/>
        <w:bidi w:val="0"/>
        <w:jc w:val="left"/>
        <w:rPr/>
      </w:pPr>
      <w:r>
        <w:rPr/>
        <w:t>time unless, of course, you change the keystroke or unload BOOTLOCK</w:t>
      </w:r>
    </w:p>
    <w:p>
      <w:pPr>
        <w:pStyle w:val="PreformattedText"/>
        <w:bidi w:val="0"/>
        <w:jc w:val="left"/>
        <w:rPr/>
      </w:pPr>
      <w:r>
        <w:rPr/>
        <w:t>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BOX - Software Breakout Box for I/O Port Debugg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KBOX is a software version of a hardware breakout box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status of a COM or LPT port inside your PC.  The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various port flags are displayed on the screen and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d in real time as port activity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5  12/0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,46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KBOX [port] [+][-][/U][/Kn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   Port to monitor.  You may specify either a serial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port to monitor.  COM1 through COM4 or LPT1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3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     Enable BRKBOX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   Disable BRKBOX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    uninstall and remove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nnnn  define a new hotkey for toggling display.  See the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manual about calculating TSR "Hot Ke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xx    display location.  nn is any combination of r f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, l for the left side  and  t for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 for the Bottom of the screen.  EGA/VGA 43/50 line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pported by the botto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H    Suppress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nn    Multiplexer I.D.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BOX - Software Breakout Box for I/O Port Debugg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KBOX displays information about the port you are monitor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creen. Whenever registers that are being monitored are "hig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on" then a reverse video string will be displayed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  Below are tables describing the various regi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ed by BRKBOX.  This information is sometimes useful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ing to debug a port or some associated communications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oggle the display on and off use [ALT]C. The program will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display toggled on. BRKBOX can be uninstalled by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th the optional U parameter if it was the last TS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onitoring a serial port using BRKBOX the following regi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R - Data Terminal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S - Ready To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S - Clear To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R - Data Set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  - Ring Indic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D - Data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al to these registers you will also be give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for the Buad Rate (300-115200), Parity (None, Even, Odd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its (7 or 8), and Stop Bits (0, 1,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onitoring a Parallel Port using BRKBOX the following regi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 - Printer Bu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  - Acknowl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  - Paper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  - Printer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O  - I/O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- Port Tim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- Display monthly or yearly calend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displays a calendar from DOS in one of two formats,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month or 12 months of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3  12/09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[mm] yyyy [/C#] [/L##] [/T#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   month [1..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yyy year [0..9999]. If 2 digits are used, the year will be 19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#   display in # columns [2..3(default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##  shifts display left by ## chars [0(default)..8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##  shifts display down by ## lines [0(default)..4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66 /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a calendar in 2 columns for the year 19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pause the display of a full year press [CTRL]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the screen and then any key to continu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 - Unix like CAT utility for concatenation of file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 is a UNIX utility written for the MS-DOS world.  For peopl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ed to UNIX it is a handy familiar tool for display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, and concatenating files together.  CAT handles redir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oth input and output.  It can be used similar to copy c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fil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3  12/09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   [fname] - copy std input to file 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   [file1] [file2] &gt; [file3] - concatenate file1 and file2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CHIMES - Quarterly hour clock chim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mes is a terminate-and-stay resident program that attaches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BIOS timer tick interrupt.  The program counts th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ly, so that it does not bring any overhead into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put by using DOS functions.  When the program realiz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 is nearing the hour, the program starts ch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ts default mode, chimes produces "Time Tone" beep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 of three short beeps, starting at three seconds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.  Then, at the hour, a longer and higher beep is given. 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ial-up time services provide such a time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mes can be given the /M option on the command line to prov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lock chimes.  Using  CHIMES /M1  would setup chim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Westminster ch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stminster chimes are the chimes that are played by Big B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famous of all clock towers.  From its home in Lond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and, the clock plays a melody based on a composition by Han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int Michael Chimes are also from England.  However, the Sa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ael Chimes were cast by an English craftsman for a church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leston, South Carolina during the Revolutionary war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itish captured this city by battle, and took the bells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and. Amazingly enough, the American rebels stole the mold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lls, and a second set of bells was cast and install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olinian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hittington chimes were named for Lord Mayor Ric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ttington. Whittington started life in poverty.  However, he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 in great volume by trading.  After his terms as Lord Mayo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don, he became a philanthrop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the M0 option of the program, chimes will only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 at the hour.  Otherwise, chimes will faithfully repro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imes for each quarter hour of the clock.  The progr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trike the hour by chiming for each hour, or chiming just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half ho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ES - Quarterly hour clock chim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2  12/09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552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MES [/Mx] [/U] [/NO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x    indicates which built in CHIME to use where x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Time To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Westminster Ch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Saint Michael Ch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Whittington Ch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   Uninstall program and remove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H   Surpress the head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OAD BY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dded chimes to your machines AUTOEXEC.BAT and some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skip the loading of the program then you may use the by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 Holding down the [CTRL][ALT][LSHIFT] will cause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sk you if you wish to abort the installation.  If you resp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Y the program will not load into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FL - Clean Floppy Drive Head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FL is a utility that makes the task of cleaning floppy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s much easier and more thorough.  By moving the hea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rive back and forth traveling the entire span of th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et a much better cleaning action and the surface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ing diskette will last much longer.  Most cleaning diske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 you to place them in the drive and type DIR A:. 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enario the head is always over the first track using a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age of the cleaning surface all the time.  By using CLEANF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eaning surface gets a much more even wear and will last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vide a better cleaning job for your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2  12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FL [d:] [/Tnn] [/Pnn] [/NO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      refers to valid floppy drive (A:, B: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nn    specifies the number of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n     specifies the number of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nn    specifies the number of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H    Supress the Head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requested has been done.  The parameters can be i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on the command line.  The drive specifier requires the co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:) since that's how I verify that the parameter is, in fact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detect of the number of tracks and the drive type (flopp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, or RAM) needs to be tested on systems with very old BIO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re 1984) and also on XT class computers.  On systems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isn't supported you should get an error message stat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Tnn parameter is required (no default).  On not su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f you drive to CLEAN a harddrive with a very old BIO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let's it slip by it shouldn't be a problem since it wil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head a few times without changing th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ever increasing size and lowering cost of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, it isn't uncommon to find PC's with an average of 80M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larger disk drives has also made managing them becomes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.  It is no longer feasible to remember the name and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urpose of every file on your system.  Often files and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stalled on a temporary basis only to be forgotte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outdated or left behind.  You can quickly devote as m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% of your hard disk to unused or duplicate files. Cleanup prov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prehensive way of dealing with this  problem by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olating unused and duplicate files and removing them, freeing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able hard disk space.  Cleanup displays the name of each fil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deleted and a summary showing the total amount of disk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s been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function of Cleanup is to recover lost disk spac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ing duplicate and unused files.  You have total control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files will and will not be deleted, but with large hard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easy to overlook single file names and accidently dele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file.  It is suggested that you backup your disk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Cleanup.  This will assure that you have a mea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vering files that you delete by accident.  The other alter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have a copy of Norton Utilities UnErase or a similar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6  01/08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UP [/L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50  Force into 43/50 Line mode on EGA/VGA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up is a menu driven program.  After initializing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prompted with a list of disk drives in your system. 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you are allowed to toggle the search amongst any inst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in your system. Drives that are allowed, but not attached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rayed" out and you cannot select these drives.  When you sele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a check mark � will note when a drive is selected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ny combination of all available drives.  All of the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will be treated as one large volume across which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s and file marking will take place.  This is particula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if you have more than one hard drive on which you keep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might end up with duplicate files across the drives.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elected the drives to scan, press the [F10] key 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ll of the directories have been scanned you will be 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ain menu of Cleanup.  In the upp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is the Current Status window.  This window will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information about the programs status. 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, files and duplicate files is calculated after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ives and will not change until you exit the program and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 The number of tagged files and bytes will show you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tatistics for the files that have been t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numbers will be updated as you tag or untag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methods for tagging files for deletion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is to use the Auto Tag and Auto Untag menus.  These menu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cal in options, and perform exactly the opposite task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function allows you to tag groups of files all at on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agged, you may then go in and manually untag individua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anual tag option.  Below are the options availabl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 Tag and Auto Unta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                All allows you to tag/untag all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d.  This is generally only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agging files.  Be careful as if you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ag files, you will tag all of the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lected drives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ER DUPLICATES   This will look at the list of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whenever there is a difference in siz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ller file will be marked for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ER DUPLICATES     This is quite handy and will compare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plicate files and mark the oldes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useful when you wish to only kee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recent version of a fi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FILES         This option will mark all files ending in .BA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as the original function of the TID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from which Cleanup evolved.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 and editors create a backup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updating it.  After a while these backu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clutter up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 FILES           There are many programs that mak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orary files while processing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times, if these programs are interrup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ash, the temporary files will be lef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.  Most software uses the conven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ing temporary files with a .$$$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will mark all files ending in 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 xxx              This allows you to tag a group of file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icular extension that you know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ed.  With this option you can specif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 of files by giving the extension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files ending in the extension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 will be tagged.  Be careful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sh to delete all files end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before running the Eras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LENGTH          This was the other option available on the TID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.  Another type of temporary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often be created is one that was opened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ver properly closed.  This will often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file entry in your directory with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 of 0 bytes.  The zero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leading.  Every file entry requires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cluster thus the minimum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0 byte file is the cluster size (512 byt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).  Having a lot of 0 byte fil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take away space from your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osing this option will mark all file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 of 0 bytes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n             Like the Zero length files above, ther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nces where you create a lot of sm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you wish to tag for deletion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you to input a specific file size.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matching this file size will b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UAL TAG option from the Main Menu allows you to view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iles and to manually tag or untag files.  When you first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you will be presented with the list of duplicat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 all of the files in the system press the [F6] key.  The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back to the list of only duplicate files, again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6] key.  Tagged files will be marked with a check mark � nex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, and will appear in red on color monitors.  To vie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use the up and down arrow keys. To tag a particular file 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[ENTER] key.  Pressing it a second time will untag the file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 a tagged file, highlight the file and press the [ENTER]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gain, the [ENTER] key will continue to toggle the tag 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.  When you are done viewing the manual tag list press the [F10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are happy with the list of tagged files, choose the ER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option from the main menu.  This will erase all fil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previously tagged.  There is no UNDO feature on this program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y are deleted you will have to use an unerase program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Norton Utilities Quick Unerase to recover any erased file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accidentally deleted a file, do not use the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file has been unerased.  Changing data anywher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could result in permanently loosing the informa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have been some reports of problems when using Cleanup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that is   running both FASTOPEN and SMARTDRIVE. 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 is to remove the usage of FASTOPEN as it can cause s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ith the file list on large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- Count Characters, Words &amp; Lin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is a program that is useful for programmers or writers who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for some content statistics on files that they have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will display the amount of characters, words and line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1  12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[file] [/A]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is the name of the input file.  Multiple file nam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ut wild cards can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   don't count non-alphanumeric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    only count non-blank lines in lin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LOCK - Cursor Locking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especially useful for owners of laptop compu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LCD screen.  When using this type of computer is o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 to see the DOS cursor shape.   Using CURSOR to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shape to a large block, you can then lock the cursor shap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lock so that all software packages will retain the larg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.  CURLOCK keeps applications from modifying the curs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dering unreadable in many situations.  CURLOCK intercept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to BIOS interrupt 10h and bypasses any calls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0  08/19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6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LOCK [/U] [/NOH] [/ID: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     Uninstall.  Will remove curlock from memory and once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the cursor shap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H     Don't display the 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:nnn  TSR installation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LOCK - Cursor Locking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was written because I got tired of various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shape of the cursor on my screen.  Particula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oying is that giant block cursor flashing away at m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l the same way then CURLOCK will save you lots of gr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loaded on your screen to let you know that the program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  From now on (until you re-boot your computer)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will stay the same size even if another program tri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it.  The only change that WILL be allowed is that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dissapear and reappear.  Some programs temporarily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dissapear for asthetic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want to place the CURLOCK command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t will be installed each time you turn your computer on (tha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I have it set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been using this program on my system without any problem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- effects.  It has proven reliable and has not interfer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other software I use.  The final few paragraph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are included as 'standard prcatice' these days, no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cipation of problems that this program may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LOCK is a terminate-and-stay-resident program (sometimes refe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s a TSR) which occupies less than 1K when loaded.  It interce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quests for BIOS Video functions via interrupt 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of the cursor is 'remembered' when the program is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uture requests for change of cursor size are intercep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s for the cursor size (starting and ending scan lines)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d to the original values. The cursor dissapear/re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preserved by retaining the flag bit (the 32 bit in 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quests other than the change size request (AH = 1) are pa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BIOS without al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- Cursor Setting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a program that lets you control your cursor from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 You can set the cursor to various shapes as listed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oftware uses the DOS cursor in which case the cursor will st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as when you set it using CURSOR.  If the software m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own cursor then the cursor you create with CURSOR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nside this software.  Some software resets the DOS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t's own shape. Therefore you might want to put CURSOR in a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fter this software to reset the cursor to what you want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2  03/1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[/D][/H][/B][/M][/?][/V][/I][/T:nn][/B: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    turns the cursor on to the bootup default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      turns the cursor off (hide cur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      makes the cursor a ful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      displays the values of the registers for the vide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 displays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      returns 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      Interactive Setup.  Gives you a full screen editor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:nn   set the top scan line of you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:nn   set the bottom scan line of you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not completely compatible with 4DOS.  4DOS always se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shape at the command line depending upon whether you a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or overwrite mode.  This can result in a cursor in the mid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haracter sell after running CURSOR without locking d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using the entire cursor range instead of CGA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ion, which 4DOS does not expect.  Proper use of the SET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n:n command will normally fix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- Unix like CUT text formatting utility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is another UNIX utility written for the MS-DOS world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that are used to UNIX it is a handy familiar too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and printing text files in different format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iminating columns and other format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1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-clist [fname1] [fname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-c1-15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all characters in the file test.txt in columns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PASTE - DOS Text Cut &amp; Past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s an MS-DOS clipboard function similar to one found WINDOW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INTOSH environments.  CUTPASTE allows you to pop up over any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screen and copy information into an internal buffer, to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o the printer.  You can use CUTPASTE to copy text from on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aste it into an editor, word processor on onto the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0  03/0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,904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272 Bytes with Mouse Support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PASTE [/?][/U][/Srr,cc][/NOH][/K: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    Display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       Un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         Enable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rr,cc    Set screen buffer size (rows and colum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H       don't display 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:[key]   Set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PASTE - DOS Text Cut &amp; Past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key to pop up the program is [CTRL][ALT]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er mouse drivers do not support the function calls necessar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SR to use the mouse without messing up the mous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ed program.  In this case the mouse will either 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when control returns to the interrupted program or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disappear, but 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/M switch is used the tsr takes up slightly more re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so that there is room for a "mouse save state 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PASTE only supports standard text modes (0,1,2,3, or 7).  I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ode is set it will beep with a notify error.  CUTPAST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with EGA video modes of 43 lines and VGA adapaters at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UTPASTE is activated it displays a block cursor o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You then navigate the cursor using the arrow keys (or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/M mode is on(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cursor to the upper left hand corner of the text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py. Now press the [ENTER] key (right mouse button)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left hand corner will be anchored at that spot.  Use the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to create a selection box around the text you wish to copy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ffer.  Once selected press the [ENTER] key to display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desired area is shown, pressing O outputs the conten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PT1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F allows you to save the information to a new ASCII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r to append the information to an existing file.  If a fi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name already exists then you will be prompte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to overwrite or appen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C will copy the text into the internal TSR buffer for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insert some text onto the screen or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previous copy then press [CTRL][ALT]C followed by a P (pas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text that was previously copied will be pasted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are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- Delay during bootup or batch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is a utility that can be used to replace the PAUS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batch file.  Pause will never continue until a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, whereas with delay you can set the amount of second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, and then continue or continue immediately by pressing a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can also be used in your CONFIG.SYS to delay or pause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ading of device drivers which is extremely helpful when tr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olve a conflict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1  03/2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[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=DELAY.EXE [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ime]  # of seconds to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[CTRL]C will also cause a break in a batch file tha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ed with the error level returned by DELAY.  This is useful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trying to break out of stream of commands from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batch file.  DELAY can be used in CONFIG.SYS as well a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BATCH files, this is rather helpful when you are try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the execution of device drivers in order to see what is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on the screen.  Specifying no time on the delay batch line a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as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ew version combines previous versions of DELAY.EX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.SYS into 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B - Remove ASCII Tab characters from a text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B is a utility that will strip any tab characters from an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convert them into spaces.  This is especially useful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with old formatted .ASM files that you would like to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in an editor which treats fixed tabs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1  03/2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B [input file] [output file] [/Tn][/NO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n    Set tab size to n.  (Default is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H   Suppress display of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ab size using an environmental variable named TAB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al variable may be overruled by specifying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n the command line using the /T command.  Place SET TAB=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INFO - Disk Drive Information Displa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INFO is a utility that will read the boot sector of a dis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make a DOS call to find out the information that DOS ha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isk. It will then list out the information in a side by 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so that you may compare the reports from DOS and the b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.  Most items reported are self explanatory.  Every dis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d up into tracks, sectors and clusters.  A track is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around a disk.  A sector is a pie shaped wedge of a track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is the smallest unit to which DOS can interact with the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and it is a group of Clusters.  The System ID is the 8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that is put on the disk when it is formatted.  The Me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is a byte value that describes what type of med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0  03/2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INFO [d:][/?][/NO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    is the drive to view, if no drive is specified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Displays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H  Surpress Head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- SuperEdit DOS Text Fil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Edit is an MS-DOS based full screen editor with many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text formatting options, multiple windows and pull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 You may press F1 and any time during the program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help about various features. F10 will display the menu 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a menu choice the equivalent keystrokes of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will be displayed in the upper left 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EXE, a keystroke configuration program that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customize the editors  functions to your own keystrok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.HDX, the online help file that is  used by CONFIG to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d help information on customized function key values, and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print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se keystrokes to match any editor that you ar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he CONFIG.EXE program to install the editors keystrokes.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EDIT.HLP or EDIT.HDX. These are the files used for the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ystem and configuration program. These files must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directory as CONFIG and EDIT in order to be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4  05/2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[f1] [f2] [f3] [f4] [f5]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-f6    file names to load int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 is a program designed to evaluate mathematical expre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1  10/08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 [expression][function][expression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 supports the four basic functions; addition, multiplic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ion, and division.  The syntax used is very similar t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athematic expressions used by most modern computer langu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y most spreadsheet programs.  For example, to add two to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ultiply that result by thirteen, one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 (2+8)*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rator precedence used is similar to most high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, as well.  Multiplication and division are "higher"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subtraction. Exponents, represented by the carat (^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wer than all four operators. You will find tha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nentiate values by using ** in place of the carat.  Thu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:  EVAL 2**1/2 to find 2^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should be noted, by the way, that this is a good way to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s.  The program has no sqrt() or curt() functions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all from your math courses that, to find the y-th root of x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do:  x^(1/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EVAL will complain if this results in a complex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result of the above is complex if x == -4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==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 uses the full "double" precision of the C language.  Th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will be represented to a maximum of 16 digits to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ecimal point. EVAL allows all numbers between 1.7E-308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7E+308 to exist. Of course, the negatives of these numb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available.  It should be noted that EVAL doesn't chec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flows or underflows.  EVAL will, however, flag "digital mat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o's, such as division by zero and exponentiations result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numbers.  To use these numbers, just write them as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em in a program like 1-2-3 or in a program: 3.1415 0.1 -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.01 35e-2 6.2e+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O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, as well as complementing the four function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nentiation, allows the use of the modulo operato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provides the integral "remainder" of division.  Sinc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d by two is two remainder one, the command:  EVAL 5%2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n the answer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 supports an extensive list of functions, as well. 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specified in either upper or lower case, and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reviated to as little as three characters.  (Of course,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's name is one or two characters long, all character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pec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unctions are supported by E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(x)         absolute value of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os(x)        arc cos of the angle x radi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ot(x)        arc cotangent of the angle x radi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sc(x)        arc cosecant of the angle x radi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ec(x)        arc secant of the angle x radi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in(x)        arc sine of the angle x radi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n(x)        arc tangent of the angle x radi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(x)         cosine of the angle x radi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t(x)         cotangent of the angle x radi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c(x)         cosecant of the angle x radi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g(x)         convert x radians to degr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(x)         e to the power of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(x)        factorial of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n(x)          natural (base e) logarithm of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(x)         base 10 logarithm of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(x)          pi times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(x)         converts x degrees to radi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(x)         secant of the angle x radi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(x)         sine of the angle x radi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(x)         tangent of the angle x radi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h(x)        hyperbolic sine of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h(x)        hyperbolic cosine of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h(x)        hyperbolic tangent of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h(x)        hyperbolic secant of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ch(x)        hyperbolic cosecant of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 of these functions are passed invalid values, EVAL will ab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error.  The arc-trig functions, for example, cannot ac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outside of the closed interval [0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se functions is similar to any other high level langu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name and its ending left parenthesis function a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parenthesis in the precedence of the evaluation.  Th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(.7)^2+cos(.7)^2 would evaluate to 1.0.  You may fi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identities don't evaluate to what you would expec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because of the limits of precision in computer math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ling with irrational numbers.  While the sin^2+cos^2 ident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always works, the sec^2-tan^2 identity usually doesn't wor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this problem, another comes.  For example, mathe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(0.5*pi) is undefined.  However, EVAL will evaluate sec(pi(0.5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a very (very) large number.  This is again beca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ing errors in binary math. It is a good approxim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ing lim(sec(x)) == +infinity   x -&gt; 0.5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opular demand, a "memory" feature has been added to EVAL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ke a computation using EVAL, the result is remembered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as needed in any further invocation of 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using the command: EVAL SIN(1)  would display the 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ne radian.  If you executed the command:  EVAL ASIN(@)  nex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d get, effectively, ASIN(SIN(1))... the result would be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ly, if you used EVAL  35+15  EVAL would print 50.  If you d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 @+100  a result of 150 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 stores the results in your machine's environment.  You may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result by typing the SET command; DOS will li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s it has stored.  EVAL's environment variab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on the line "EV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- Set DOS File Attribu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ATTR allows you to change the attributes of a group of files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ld to, FILEATTR also will search through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our attributes: Archive, Read-Only, System and Hidden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has the Archive bit set, this means the file has been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last time it was backed up. If a file has the Read-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set, this means the file can be read, but not written t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g it CANNOT be changed. If a file has the System bit set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this file is a DOS System file and should be left alone.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has the Hidden bit set, then you cannot see the fi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by using the DIR command. You can still run the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ing it is executable, or go into the directory, it is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0  03/2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ATTR [file] �[attr] [/C][/D][/F][/V][/P][/Y][/S][/T][/U][/K]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ile]     is any valid DOS file specification including wildca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fault is *.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- Set DOS File Attribu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 Files with at least the Archive bit set.  Search for fil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the Archive bit set, although there may be other 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 Clear all bits.  Clears all the bits from a file.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of /ARSH to accomplish this, I just added this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Change bits on sub-directories.  Allows the changing of bit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b directory. The only bit that will affect it is the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. You can hide or unhide a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ATTR will allow you to change the other three bits as well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  Files only - Size, Date and Time are not displayed.  Will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ze, Date and Time of the file(s) from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  Files with at least the Hidden bit set.  Will search fo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t least the Hidden bit set, although there may b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s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  Kill (Delete) found files.  Will kill (delete) all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ound. Use this command with or without the /V command.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directory is found, it will be skipped,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  Pause every page.  Will pause the output every page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or 24 lines. After 24 lines have gone by, a "pause promp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on line 25. The prompt allows you to hit N for 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listing, Q or ESC to quit and return to DO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in which you started from, C to return to DO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urrent directory or hitting any oth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- Set DOS File Attribu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  Files with at least the Read-Only bit set.  Will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th at least the Read-Only bit set, although there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bits s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 Process files in sub-directories.  Allows searching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ub-directory and all sub-directories below it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  Display totals of files found and changed.  Will display tot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ll files have been found. It will display the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s found and file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Unusual files - those with any bit set.  Will find any un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These are files with any bit set. This is simila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  Verify the Deletion of files.  Will verify that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each file. This is used with /K only and has n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if /K is not used. The  file will be shown as norm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shown a prompt "Delete? (Y/N/C/Q)" minus the quo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'Y' to delete the file and FILEATTR will show you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deleted. Hit 'N' and the file is not deleted. Hit '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ntinuous deleting from this point on without ver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'Q' or ESC and the file will not be deleted and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be returned to DOS and the sub-directory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Y  Files with at least the System bit set.  Will search fo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t least the System bit set, although there may b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s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- Set DOS File Attribu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time while FILEATTR is running, you can hit ESC or Q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mmediately returned to DOS and the sub-directory at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tarted from. Another key you can hit while FILEATTR is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, which instantly puts FILEATTR into Pause mode, the same a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d /P option. You may also hit C at anytime.  FILEATT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DOS and the current sub-directory. This is useful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/S option, and you see something that makes you want to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ATTR can search through your directories for files as well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 limit of 450 directories it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the help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ATTR /cspt a*.z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arch for files in the current sub-directory and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ies below that start with A and have ZI in the exten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clear all bits on those files and display a total of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and files changed.  FILEATTR will also pause every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ATTR d: /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arch for files in the current sub-directory of D: a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directories below it for files with the any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INFO - DOS File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INFO is a utility that helps alleviate the problem that DOS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by only allowing 8 characters to describe a file. 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you have files that aren't accessed very often and it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to remember what they are used for.  FILEINFO provides a wa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notes about files in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INFO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FILEINFO from the directory that you wish to describe or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the directory you wish to edit on the command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INFO creates a file called FILEINFO. in each directory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in.  This file is just a standard text file that can be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if you wish to have a hard copy of the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loaded you will be presented with a list of files and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descriptions that were left.  Files that are new or have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t been described will contain a * after the file inform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description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INFO creates a file in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INFO also supports the optional EGA 43 line mode and VGA 50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If your system is in one of these modes when you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INFO, the file list will be displayed in the proper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IZE - Display File Size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IZE is a utility that will list each individual file and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 sizes.  A summary at the end of the list gives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number of files, total space and drive and spac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actual and percentage values.  You may pass FILESIZ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file to list, or group of files. If no paramet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FILESIZE will list all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0  03/2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IZE [filespec] [/?][/T][/S][/P][/NO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Display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    Display total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   Search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    Pause on screenf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H  Suppress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TREE - Display DOS File Structu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TREE is a utility which will scan the directory structur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nd give a top down tree listing of the entire disk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.  It groups the listing in a left to right fash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ubdirectory moving further right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2  03/2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TREE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   is the drive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[CTRL]C during the scan will hal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FILE - Find File on your Disk Driv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s files by searching the entire disk for a specifi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use DOS wildcards to find a group of files as well. 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FINDFILE will also search within compressed fil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or filenames as well.  FINDFILE searches across your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for any files that you specify.  When it finds a ma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t will display the directory the file was found i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file name, the file size, creation date and time, and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associated wit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2  12/1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FILE [filespec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FILE works with standard DOS file names.  The program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pen" several types of archive files.  These include the pop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, PAK and ARC formats, as well as the public domain ZOO and LZ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FILE supports any DOS based networks including Novel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ta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arch the current drive for the file GOOFY.TX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LE GOOF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you wish, you can have FINDFILE run a drive oth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drive.  To do this, simply include a drive specif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ok for GOOFY.TXT on drive H, one would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LE H:GOOF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looking for a file with a name you can't specif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you may use wildcards in the filename given to FIND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the drives and files on your system.  If you knew tha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began with a G, for example, you migh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LE H:G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FILE - Find File on your Disk Driv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knew that you had called the file MODEL but couldn't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sion it h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LE MODEL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INDFILE searches *all* archive files it notices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don't match the wildcard specification that you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many of the supported archive files on your disket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be noticing that FINDFILE runs a little slower. 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only for "normal" DOS files, you can use the /N o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FINDFILE to search only DOS directories.  That would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comman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LE /N MODEL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you might know that the file is not stored in an archiv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xpidite the search by using /N.  Normally, FINDFILE sear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, ARC, ZOO, PAK, and LZH files when it finds them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off these file choices individually, as well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arch for FINDFILE.C without looking in LZH or ZOO file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LE /O /L FIND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FILE - Find File on your Disk Driv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d like, you can have FINDFILE print out messages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rses your hard drive and checks files.  To do this, use the /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to display the filenames FINDFILE searches through,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on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FILE is capable of displaying file directory information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. If you would like to see the last modification date an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 as the attributes and size of found files, use the /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 /V stands for "verbose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often handy to have just a total of file information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you might want to see how many .GIF files are on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, and how much room they're taking up.  You can use the /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to have FINDFILE print out only the totals inform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also displaying the name and location of all th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example with .GIF files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LE /T *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INDFILE prints out the number of files found,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e number of files that were not in archives.  I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ere "inside" of archives, FINDFILE will note that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th "archived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an FINDFILE and it printed,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file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archive fil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uld mean that FINDFILE came across 24 files that matche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.  Six of these files were regular DOS files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ghteen of the files were actually inside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FILE - Find File on your Disk Driv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FILE will search through archive files if it finds th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s them by their extension.  Notice that, if you ha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ile and it doesn't have the normal file extension,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be checked by FIND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yourself confused about FINDFILE's options, you can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FILE without any options and it will show you a displa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information.  FINDFILE will also do this if you try to us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t doesn'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running FINDFILE and realize something's wrong (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huge disk and ge tired of waiting), you can use [CTRL]C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TRL][BREAK] to stop the program.  FINDFILE will tell you what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so far, and then leave you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e /R option, FINDFILE will go through all of the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for your file.  If the filespec you provide contains a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, it will be ignored.  FINDFILE searches your driv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al order, starting with your first hard disk drive or 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.  FINDFILE does not search floppy drives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CR - DOS CR/LF Manipulation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CR is a small utility that is used to fix file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red from systems such as UNIX or Macintosh where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text line is marked with a CR but not a CR/LF as in MS-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FIXCR to add a CR/LF to any column of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0  09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CR source [/f: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   sourc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:nn     add a CR/LF at column nn of each line in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- DOS Command Help Fac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prints out help messages on some of the more useful and pop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.  To use the utility just type HELP follow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command that you want hel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1 03/22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command is any of the commands list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, assign, attrib, backup, break, chcp, cd, chdir, chkdsk, c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comp, copy, ctty, date, del, dir, diskcomp, diskcop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lin, erase, exe2bin, exit, fastopen, fc, fdisk, find, form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tabl, graphics, join, keyb, label, mem, md, mkdir, mode, m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sfunc, path, print, prompt, rd, recover, ren, rename, repla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, rmdir, select, set, share, sort, subst, sys, time, tre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, ver, verify, vol, x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DUMP - Hexadecimal Display of File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DUMP is a utility that will give you a quick dump of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file.  The dump is very similar in format to what you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Norton Utilities file viewer.  An advantage of HEXDUM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can quickly dump the contents of any file to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having to load the overhead of a shell program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y type of file ASCII or Binary.  The default display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he HEX values on the left and the ASCII equivalent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h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0  07/27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DUMP [file] [/B][/O][/H][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can be any valid DOS file includ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    will dump the file in binary groups rather tha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    will dump the file in octal groups rather tha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    will display the file in raw hexadecimal format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the hex and ASCII values side by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    Pause mode, will pause each screen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USH - Speaker Control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SH is a utility that can eliminate a majority of the sou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by the PC's internal speaker.  HUSH can not eliminat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s.  Tones that it can not completely silence, it can reduce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click.  HUSH is a small TSR which when loaded watch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to the speaker. When activated, HUSH will try and sup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aker 18.2 times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1  11/23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SH [ON]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 Enable HUSH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 Disable HUSH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DIR - Remove Directory and it's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DIR is a utility that will make eliminating a directory a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's contents a lot easier.  When you run KILLDIR it will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about the directory that you wish to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the number of files and sizes as well as any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KILLDIR will remove all files and file types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den or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1  10/1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DIR [dir] [/SN] [/NOH] [/NO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N     Display the names of all subdirectories when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H    No Head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P    No Prompt for deletion   DANGER !!  will erase without a p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- Laser Printer Contro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 helps you set your laser printer's mode and also makes it ea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 to send some control codes to it.  It is specif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work with HP LaserJet Compatible Printers but so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ic functions such as Form Feed, Line Feed and Car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will work 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1  03/29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 [mode] [mode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LDON   Turns on Bolding of al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LDOFF  Turns off Bold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LON   Sets the PCL Font to Ita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LOFF  Turns of the PCL Ita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F       Send a Line Feed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      Send Form Feed.  This will eject the page that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- Laser Printer Contro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       Send a Carriage Retur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Sends the ESCAPE code to the printer.  ASCII 0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LPI     Sets the PCL Font to 6 Line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LPI     Sets the PCL Font to 8 Line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CPI    Sets the PCL Font to 16 Char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CPI    Sets the PCL Font to 10 Char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    Sets the mode to Portrait Orientation for vertic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D     Sets the mode to Landscape Orientation for horizo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    Tells the printer to use the internal paper tray to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      Tells the printer to wait for manually fed pages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      Set up the printer to use 8 1/2 x 14 Legal size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     Set up the printer to use 8 1/2 x 11 Letter size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    Prints a Test pag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   Send the RESET code to the HP 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ON   This parameter is for use with HP Laserjet users tha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cific Page Postscript Cartridge installed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tridge allows you to emulate an Apple LaserWri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printer on your HP LaserJet. Some software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upport the Postscript mode, and rather than hav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on and off and insert and remove the cartridge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you wish to switch modes, you can use laser to 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 mode of the cartridge.  PAGEON tells the Print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PostScript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OFF  This tells the Pacific Page cartridge functions to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printer will now except standard PC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=[text]  This parameter allows you to send whatever str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sh to the printer.  It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junction with the ESC parameter to select 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nts and send setu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- Unix like LS Directory List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 is a file listing utility that is found in the Unix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It has many advanced features beyond that of the 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ound in DOS.  This implementation has most of the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0  10/24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 [-1CFPRSdflrst]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  list in singl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  list in multiple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  directories are marked with a trailing '\', system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with a trailing '@' and executable files are mark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railing '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  print the directory name befor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R  recursively list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  sort by file size in bytes (cluster size if option 's'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  list directories as if they were a norm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  do not sort (list in the order files appear in the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l  list in long format ([size in clusters,] mode, size, date,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r  reverse the order of the selected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  list the file size in cl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  sort b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will also search the environment string for L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faults].  Any options that you set LS= with the SET comm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oaded automatically when you run the program from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  Set your most used parameters in your AUTOEXEC.BAT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 plain LS will run those parameters for you.  Options a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ix LS the switche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- Monitor Convergence/Alignment/Focus Te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 allows you to test out your video monitor.  It display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es of patterns that help you make sure that the monitor is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. A grid of cross hatching is displayed to show the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rea of the monitor.  If the lines are crooked or dist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the edges you may need to adjust the alignment.  In the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s of the screen are colored circles.  These can b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the focus.  Across the top is a pattern of the base 16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djusting the RGB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2  08/1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 supports the following video adapters:  HERCULES, CGA, EG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, and 8514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t the environment variable HEADER=OFF the trailing copy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- Move Files Across Directories or Driv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any file from one place to another.  If moving the fil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drive to a different drive, MOVE will first check to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re is enough space on the destination drive.  If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a destination MOVE will assume the current directory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1  09/0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source [destination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Displays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    confirm each file before mo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     overwrite all colli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     never overwrite colli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     overwrite only new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    ask before overwriting files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     Move Hidd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     Automatically renames files if possible without prom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A    Ask you for a new filename for each filespec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    search subdirectories copying tre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X    search subdirectories using destinat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H   Suppress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- Move Files Across Directories or Driv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ABC.TXT 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move the file ABC.TXT to the directory \DOS keep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\DOS\AB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move the file \DOS\ABC.TXT to th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ing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the renaming feature, hitting the escape key at th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, will ABORT the program.  If you do not desire to rena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leave the input are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file of the same name already exists where you are try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a file to, you will be prompted whether or not you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e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destination is unclear as to whether it is a file name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name MOVE will prompt you to decid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destination directory does not exist, MOVE will ask you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not you would like it to create a new destination director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IR - Rename a Directo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IR is a utility that is used to rename directorie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rename a directory without having to empty or 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1  03/29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IR [olddir] [newdi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- DOS File Exclusion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is a utility that gives many DOS commands and external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ility to exclude certain groups of files from the effec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0  09/2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[filespec] [command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pec    is any valid DOS file specification including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   is any DOS command, or exter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normal parameters passed to the command 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hides files in the current directory from most program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 by putting the HIDDEN file attribute on.  It then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or program with the specified parameters.  O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complete, NO will remove the HIDDEN file attribut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is very useful when using commands such as DEL *.* when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on to take effect on all but a certain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is recursive which means you can stack groups of exclud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 by stacking N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*.EXE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all files in the current directory with the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iles ending in 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FILE.* 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elete all files in the current directory except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named FILE with any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*.EXE NO *.COM 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elete all files in the current directory except .EXE and 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FIND - Find File in the Current Pat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FIND is a utility that allows you to search the file path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iles. This is handy when you are trying to locate a simi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f file that could exist in multiple places in your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.  It will display the files that it finds in ord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ance with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1  03/29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FIND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pec is any valid DOS filename including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- Print ASCII files to a Postscript Prin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RINT is a utility that allows you to print DOS ASCII Tex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PostScript device without any conversion.  PSPRINT is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nix filter taking STDIN input and sending the converted tex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DOUT output.  By rerouting the output to the print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an input file name PSPRINT will print the fi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1  11/0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RINT [/Mx][/Tx][/Lx][/Px][/Fname][/Nx][/I][/Cnn][/NOH] 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File to print. 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x     left margin in points (Default 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x     top margin in points (Default 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x     leading points between lines (Default 11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x     pointsize of font (Default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name  font name (Default Cour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x     number of lines per page (Default 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      ignore form feed characters in file (ASCII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x     number of copies to print.  (Defaul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H    suppress the 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ettings may be modified at a run time basis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al parameters on the command line.  To set a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mode you can specify the environmen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OUT=[destination] in your AUTOEXEC.BAT file. 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OUT=LPT1 the output will be redirected to the LPT1 printer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DRIVE.SYS - High Speed RAM Drive for MS-DO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DRIVE is a device driver that allows you to partition a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xpanded Memory (EMS) as "RAM disk drive."  Having a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emory configured as a RAM disk will allow you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files, intermediate files, and other information at a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 rate than a standard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0  03/0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=[d:][path]RAMDRIVE.SYS [/M:nnnn] [/S] [/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, PC-XT and other 8088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=[d:][path]RAMDXT.SYS [/M:nnnn] [/S] [/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nnnn     Specifies the amount of memory in kilobytes to allo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RAM disk.  The amount is rounded upward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arest 16k block.  Default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        Tells RAMDRIVE to use all available EMS memory. 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nstead of the /Mnnn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        Turns on speaker clicking.  With this option ea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AM drive is accessed the speaker will produc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 click. This is useful when trying to measure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disk activity is occuring on the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DRIVE.SYS - High Speed RAM Drive for MS-DO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DRIVE is compatible with the Lotus/Intel/Microsoft EMS stand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 as the AST/Quadram/Ashton-Tate EEMS standard.  RAMDRIV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equally well with both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DRIVE requires under 1K of DOS memory for its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DRIVE is installed as a DOS device driver and must be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r EMS device driver for it to work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EMM386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RAMDRIV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DRIVE has been optimized for 16 bit computers.  This helps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he fastest RAM drive avaialable.  Because of this user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XT class machines must use the 8 bit version of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DXT.SYS is functionally the same as the RAMDRIVE.SYS bu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on 8 bit machines.  The RAMDRIVE.SYS program is about 1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 than the RAMDXT.SYS version and about 30% fast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DRIVE that comes with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PASSING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imes when you may wish to not load RAMDRIVE to gain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memory usage or to test some software with RAMDRIVE loaded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se as you machine boots if you simultaneously hold dow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TRL][ALT][LSHIFT] keys RAMDRIVE will ask you if you wish to by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ation.  At this point you can answer Y or N as to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not you wish RAMDRIV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DRIVE.SYS - High Speed RAM Drive for MS-DO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was a general installation error with RAMDRIVE and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not install. Verify that you requested an amount of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available and the the EMS driver has been install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MDRIVE driver in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MM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DRIVE could not find or recognize your EMM driver.  Verif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M failure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DRIVE had a problem with the EMM driver while trying to al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Try lowering the amount of memory requested for RAM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free EM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Expanded memory available for RAMDRIVE.  Try redu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rograms usage.  Many times EMS has been allocated to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ching or Print Spoo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size too big to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requested more Expanded memory than is available. 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ing the amount of memory in the /M:nnn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have zero dis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not allocate a RAM drive of 0k size.  You must specif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16k of RAM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cognized option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mand was placed on the DEVICE= line that was unrecogniz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NATTR - SET DOS Screen Attribu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NATTR allows you to set the foreground, background and b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of your monitor.  To use it, just type SCRNATTR follow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of the allow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2  03/29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NATTR [bright] [blink] [underline] [fg] [ON bg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&gt;scrnattr red on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set the screen colors to a green background with 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vali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, Red, Green, Yellow, Blue, Magenta, Cyan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/N is included the border color is n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- DOS Screen Scroll Back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BK allows you to capture screen information that has ro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the top of your screen and buffers it into a conventiona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 memory buffer.  At any time you can then press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key on your keyboard and scroll back through th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.  SCROLLBK supports MDA, HERCULES, CGA, EGA and VGA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.  It supports all text modes that use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0  08/1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,68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BK /Mnnnn [/EMS][/D][/C][/?][+][-][/U][/Ffname][/A][/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nnnn   This tells SCROLLBK how much memory to use in nnnn k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scroll back buffer.  Conventional memory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unless you specify the /EMS parameter described bel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ident memory usage will be the 2k for overhead +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size unless EM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- DOS Screen Scroll Back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MS     Use Expanded Memory for Buffer Space. 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specified by the /Mnnnn parameter will be used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MS rather than conventional memory.  EMS 3.2 or 4.0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.  The amount of memory in K bytes specifi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M parameter will be rounded up to the nearest EMS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6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H     Suppresses the Head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     Some video BIOSes have a built in scroll back buff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ause the SCROLLBK buffer to have a duplicate of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hat has been displayed.  Using this parameter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ensate for the built in buffer and eliminate the dou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.  Compaq EGA and Orchid VGA cards are known to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      This option will clean out the buffer so that it sta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with a clean memory from this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      Enable SCROLLBK.  This turns on the SCROLLBK function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    Disable SCROLLBK.  This leaves the program in memory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ff the capture and displa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     Uninstall SCROLLBK.  Removes the program from memory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fname  Will save the current contents of the scroll back buf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 named f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- DOS Screen Scroll Back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      If the /F parameter is used and a file already exis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name, this parameter tells SCROLLBK to appe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buffer on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       If the /F parameter is used and a file already exis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name, this parameter tells SCROLLBK to over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isting file with the current buff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CROLL LOCK]  Activates the SCROLLBK viewing feature. 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and allows the keystrokes listed below to t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. Will stay in the viewing mode until [SCRO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] is pressed again, which will deactiv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ing mode.  Pressing [ESC] will also ex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 vie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P ARROW]     Move up the viewing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OWN ARROW]   Move down the viewing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GUP]         Move up in the buffer viewing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GDN]         Move down the buffe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HOME]         Go to the top of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D]          Go to the bottom of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EDRAM - System Performance Enhanc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RAM increases the speed of your system CPU by chang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resh rate of your systems 8253 timer chip. All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, including the original IBM PC were designed with a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refresh rate. The rate used by all personal computers is f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yond the rate required by the RAM chips used in these mach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RAM sets the refresh rate to match closer with 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facturers specifications and in turn frees up CPU cycles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cycles can be used by your software rather than going to w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refreshing the RAM too often. The change in refresh rate ma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specifications of most DRAM manufacturers. Depending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SpeedRAM should increase your CPU's performance from 2%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%. You can measure this in many ways such as LANDMARK's CPU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or Norton Utilities SI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0  03/1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RAM [+][-][/R: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     Enable SpeedRAM.  Entering a + will enable SpeedRAM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mum refres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   Disable SpeedRAM.  Entering a - will disable SpeedRAM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resh rate to stock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:nn    Set refresh rate to nn Us.  Entering r:n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esh rate to nn micro seconds.  Only use this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understanding of the refresh rates.  Setting too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fresh rate will cause memory  Parity errors or ha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If you find that SPEEDRAM + causes parity erro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s your system than you will want to tr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- System Performance Enhanc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REFRESH RATE AND 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mory in your Personal Computer is called DRAM, or Dynam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Access Memory. This memory is made of banks of 9 chips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up to as much as 4MB of 1 bit data. Each chip in a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s one of 9 bits. In Personal Computers, 8 of the bits 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and the 9th bit is called a parity bit, used to determin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bits are holding the proper information. DRAM chips can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a charge of electricity for a very long time. In fact,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of 5 volts must be supplied about every 65 micro second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loose its data. To supply this charge, that is refresh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, the CPU must stop processing data and direct the 8253 ch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nd the refresh charge to the bank of memory. Once the refre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one the CPU can continue processing. By reducing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the CPU has to stop to refresh the DRAM is how SpeedRAM sp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RAM is not a TSR. It does not require any RAM or take any a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your system. SpeedRAM only needs to be loaded once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until the machine i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RAM has now loaded and changed your systems speed. Now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some software to insure that the system is working proper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ll the programs that you normally run on your system.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any data that isn't already saved in case SpeedRAM caus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. If SpeedRAM causes any problem, it will caus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, your system will either hang or you will get a Pa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type message, if have any problems refer to the Tr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oting section that follows for further instructions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works fine then you might want to install SpeedRAM so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every time you boot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time of Memory or RAM test you can further i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verything is working properly by running that test.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no problems than it is safe to assume that SpeedRAM ha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licts with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- System Performance Enhanc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RAM has been thoroughly tested on many systems before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d but due to the complexity and variety of equi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we can not guarantee that it will work on every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otice memory errors, parity errors, or that your machin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ing after running SpeedRAM + then the rate that SpeedRAM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sen for your system is causing the DRAM chips to fail. This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y a permanent failure, you will just have to pick a lower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which to run SpeedRAM. To use a manual refresh rate with Speed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RAM r:nn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nn is the refresh rate you wish to use. Start with 60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est your system. If you continue to have problems keep dec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by 5 until you reach a value that your system works wi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value is less than 18 then you will most likely not benef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SpeedRAM. If this is the case contact technical suppor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to use a manual refresh rate then install with the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 option, and give it the value that worked with you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installation program promp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oblems in benchmarking are caused by TSR or Memory Re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such as screen blankers or print spoo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- System Performance Enhanc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nchmark ATPERF.EXE from PC Tech Journal which meas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head is usually not affected by these programs. It is a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sign of the change SpeedRAM has 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ton Utilities SI and Landmarks CPUSPEED can be affected by TS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y not show the increase in performance. If notic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ment in performance try running the benchmarks withou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's loaded. If you still see no increase, call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ome utilities available as Shareware or Public Do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that perform a similar task to SpeedRAM. If you have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you might not see an increase with Speed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EFRESH.COM           19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ER.COM            19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RAM.COM            19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V20.COM            19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.EXE                19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Z�# ### #!#���#####�###&gt;#####�0jr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#ExtraDos ToolKit#��r3&lt;#u6#V#WQ#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:</w:t>
        <w:t>u#2�FG�u#2�&amp;##Y_#^#.:&amp;##t#2��.�.�#�.:&amp;##u�&lt;#u#C.�.�#&lt;#u �.�#�#.;#�#w#&lt;�u#.;#�#r#.�#�#���.;#�#u�&lt;#u#���&lt;#u###�&lt;#u###�&lt;#u#�#�##&lt;#u#��#�######�#/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Toolbox (tm)</w:t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5-92 Foley Hi-Tech Systems (ASP)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Toolbox is a compilation of tools useful to Microsoft DOS</w:t>
      </w:r>
    </w:p>
    <w:p>
      <w:pPr>
        <w:pStyle w:val="PreformattedText"/>
        <w:bidi w:val="0"/>
        <w:jc w:val="left"/>
        <w:rPr/>
      </w:pPr>
      <w:r>
        <w:rPr/>
        <w:t>users.  I originally wrote the first version of ExtraDOS under MS-DOS</w:t>
      </w:r>
    </w:p>
    <w:p>
      <w:pPr>
        <w:pStyle w:val="PreformattedText"/>
        <w:bidi w:val="0"/>
        <w:jc w:val="left"/>
        <w:rPr/>
      </w:pPr>
      <w:r>
        <w:rPr/>
        <w:t>because I found a need for them and there were no commercially</w:t>
      </w:r>
    </w:p>
    <w:p>
      <w:pPr>
        <w:pStyle w:val="PreformattedText"/>
        <w:bidi w:val="0"/>
        <w:jc w:val="left"/>
        <w:rPr/>
      </w:pPr>
      <w:r>
        <w:rPr/>
        <w:t>available products that provided these functions.  Some ExtraDOS tools</w:t>
      </w:r>
    </w:p>
    <w:p>
      <w:pPr>
        <w:pStyle w:val="PreformattedText"/>
        <w:bidi w:val="0"/>
        <w:jc w:val="left"/>
        <w:rPr/>
      </w:pPr>
      <w:r>
        <w:rPr/>
        <w:t>were designed to enhance programs already found in MS-DOS.  Other</w:t>
      </w:r>
    </w:p>
    <w:p>
      <w:pPr>
        <w:pStyle w:val="PreformattedText"/>
        <w:bidi w:val="0"/>
        <w:jc w:val="left"/>
        <w:rPr/>
      </w:pPr>
      <w:r>
        <w:rPr/>
        <w:t>tools were familiar to the Unix world, but were not available in</w:t>
      </w:r>
    </w:p>
    <w:p>
      <w:pPr>
        <w:pStyle w:val="PreformattedText"/>
        <w:bidi w:val="0"/>
        <w:jc w:val="left"/>
        <w:rPr/>
      </w:pPr>
      <w:r>
        <w:rPr/>
        <w:t>MS-DOS.  Over the years this collection has grown into large group of</w:t>
      </w:r>
    </w:p>
    <w:p>
      <w:pPr>
        <w:pStyle w:val="PreformattedText"/>
        <w:bidi w:val="0"/>
        <w:jc w:val="left"/>
        <w:rPr/>
      </w:pPr>
      <w:r>
        <w:rPr/>
        <w:t>very useful tools.  Some of these utilities are duplicates of those</w:t>
      </w:r>
    </w:p>
    <w:p>
      <w:pPr>
        <w:pStyle w:val="PreformattedText"/>
        <w:bidi w:val="0"/>
        <w:jc w:val="left"/>
        <w:rPr/>
      </w:pPr>
      <w:r>
        <w:rPr/>
        <w:t>found elsewhere, but often provide much better features or reduced</w:t>
      </w:r>
    </w:p>
    <w:p>
      <w:pPr>
        <w:pStyle w:val="PreformattedText"/>
        <w:bidi w:val="0"/>
        <w:jc w:val="left"/>
        <w:rPr/>
      </w:pPr>
      <w:r>
        <w:rPr/>
        <w:t>memory overhead than similar utilities found elsewhere.  In addition,</w:t>
      </w:r>
    </w:p>
    <w:p>
      <w:pPr>
        <w:pStyle w:val="PreformattedText"/>
        <w:bidi w:val="0"/>
        <w:jc w:val="left"/>
        <w:rPr/>
      </w:pPr>
      <w:r>
        <w:rPr/>
        <w:t>ExtraDOS complements PC-Tools and Norton Utilities with added tools</w:t>
      </w:r>
    </w:p>
    <w:p>
      <w:pPr>
        <w:pStyle w:val="PreformattedText"/>
        <w:bidi w:val="0"/>
        <w:jc w:val="left"/>
        <w:rPr/>
      </w:pPr>
      <w:r>
        <w:rPr/>
        <w:t>these programs do not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thirty of the ExtraDOS Toolbox utilities have been selected by</w:t>
      </w:r>
    </w:p>
    <w:p>
      <w:pPr>
        <w:pStyle w:val="PreformattedText"/>
        <w:bidi w:val="0"/>
        <w:jc w:val="left"/>
        <w:rPr/>
      </w:pPr>
      <w:r>
        <w:rPr/>
        <w:t>Paul Somerson, former Executive Editor of PC Magazine, for Bantam</w:t>
      </w:r>
    </w:p>
    <w:p>
      <w:pPr>
        <w:pStyle w:val="PreformattedText"/>
        <w:bidi w:val="0"/>
        <w:jc w:val="left"/>
        <w:rPr/>
      </w:pPr>
      <w:r>
        <w:rPr/>
        <w:t>Books', DOS Power Tools, 2nd Edition, Revised and Expanded for DOS</w:t>
      </w:r>
    </w:p>
    <w:p>
      <w:pPr>
        <w:pStyle w:val="PreformattedText"/>
        <w:bidi w:val="0"/>
        <w:jc w:val="left"/>
        <w:rPr/>
      </w:pPr>
      <w:r>
        <w:rPr/>
        <w:t>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these tools useful and convienent.  Any suggestions</w:t>
      </w:r>
    </w:p>
    <w:p>
      <w:pPr>
        <w:pStyle w:val="PreformattedText"/>
        <w:bidi w:val="0"/>
        <w:jc w:val="left"/>
        <w:rPr/>
      </w:pPr>
      <w:r>
        <w:rPr/>
        <w:t>for enhancements, improvements or additions are welcome.  Please</w:t>
      </w:r>
    </w:p>
    <w:p>
      <w:pPr>
        <w:pStyle w:val="PreformattedText"/>
        <w:bidi w:val="0"/>
        <w:jc w:val="left"/>
        <w:rPr/>
      </w:pPr>
      <w:r>
        <w:rPr/>
        <w:t>contact use with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R. F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is protected by both United States' copyright la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treaty provisions. Therefore, you must tre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"just like a book," with the following single exce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ey Hi-Tech Systems authorizes you to make archival cop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for the sole purpose of backing up our soft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ng your investment from loss. By saying, "just like a book,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ey Hi-Tech Systems mean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people and may be freely moved from one computer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, provided there is absolutely no possibility of it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at one location while it is being used at another. Just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 cannot be read by two different people in two different 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taneously, the software may not be used by two different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wo different plac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make copies of the software documentation or dis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as described above. You may not distribute, rent, sublicen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ease the software or the documentation. You may not al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, or adapt the software or documentation, including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to translating, decompiling, reverse assembling, or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ative works. You may not use the software in a networ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hareing, multiple CPU, or multi- user environment unless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is licensed by Foley Hi-Tech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TOOLBO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notification of defects in material or workmanshi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warranty period of 45 days from the date of purch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ey Hi-Tech Systems will, at its option, replace the def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or refund the license fee. If you need to return a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he Foley Hi-Tech Systems Technical Support Service Depart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btain a return authorization number. The remedy for br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rranty shall be limited to replacement or refund and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encompass any other damages, including but not limited to l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rofit, and special, incidental, consequential, or other simi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ey Hi-Tech Systems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or implied, including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and fitness for a particular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spect to defects in the diskette and documentation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license granted herein in particular, and without lim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of the program license with respect to any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, use, or purpose. In no event shall Foley Hi-Te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be liable for any loss of profit or any othe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, including but not limited to special, incident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ial, or other damages. This statement shall be constru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d, and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DOS Toolbox, TurboBAT, SpeedRAM, Screen Manager, Profil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zLabel, CDBS, Press Gate Manager, ExtraWindows Toolbox and Safe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re trademarks of Foley Hi-Tech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and Windows are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ton Utilities are a trademark of Syman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Tools is a trademark of Central Poi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TLOCK - Lockout various key functions from being us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LOCK is a simple utility that will lock out the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TRL][ALT][DEL] soft boot sequence and the [CTRL]C or [CTRL][BREAK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 sequence.  The default is to disable both keys from hav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, but you may wish to only disable one or some combin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usage flags below to disable specific keys.  Once inst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un-install and remove the program from memory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U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1  10/27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9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LOCK [option] [option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 Display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      Disable [CTRL][BREAK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+     Enable [CTRL][BREA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     Disable [CTRL]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+     Enable [CTRL]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      Disable [CTRL][ALT][DE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+     Enable [CTRL][ALT][D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:nnnn Disable user specified key (see below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+     Enable user specifi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    Remove BOOTLOCK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H    Do not display the 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nn    Set the internal I.D. number where nn is 81h - 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CK - Lockout various key functions from being us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pecify an arbitrary key to disable use the /K: switch fo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string representation of the keystroke.  Shifting key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irst, the actual scan code key, and only one is allowed,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.  Spaces are not allowed anywhere in the key string.  "Nam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re enclosed in square brackets.  The following named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cognized by BOOT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ac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lash]  (/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inus]  (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ks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rey*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aplo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umlo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crollLo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pA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U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reyMinu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ftA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d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gtA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reyPlu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nA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D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]         (either shift keys is recogniz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eftShift]     (only the left shift key is recogniz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ightShift]    (only the right shift key is recogniz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CK - Lockout various key functions from being us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valid hot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[Alt]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[Alt]                      note, [Alt] is the sca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eftShift][RightShift]X         both shift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][Ins]                     Either or both shif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hot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[Alt] Q                   has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Alt                        no brackets on 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Shift][RShift]X                spellin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-                          should be [Minu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rsing the strings the input is converted to uppercase, the</w:t>
      </w:r>
    </w:p>
    <w:p>
      <w:pPr>
        <w:pStyle w:val="PreformattedText"/>
        <w:bidi w:val="0"/>
        <w:jc w:val="left"/>
        <w:rPr/>
      </w:pPr>
      <w:r>
        <w:rPr/>
        <w:t>following are all identical when par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[Alt]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[alt]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[ALT]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indicate hotkeys that would normally be considered</w:t>
      </w:r>
    </w:p>
    <w:p>
      <w:pPr>
        <w:pStyle w:val="PreformattedText"/>
        <w:bidi w:val="0"/>
        <w:jc w:val="left"/>
        <w:rPr/>
      </w:pPr>
      <w:r>
        <w:rPr/>
        <w:t>invalid, for example if you only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CK will completely disable the [ALT] key, not a good idea</w:t>
      </w:r>
    </w:p>
    <w:p>
      <w:pPr>
        <w:pStyle w:val="PreformattedText"/>
        <w:bidi w:val="0"/>
        <w:jc w:val="left"/>
        <w:rPr/>
      </w:pPr>
      <w:r>
        <w:rPr/>
        <w:t>(unless this is what is des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key has been specified with /K:nnn, you can re-enable the key</w:t>
      </w:r>
    </w:p>
    <w:p>
      <w:pPr>
        <w:pStyle w:val="PreformattedText"/>
        <w:bidi w:val="0"/>
        <w:jc w:val="left"/>
        <w:rPr/>
      </w:pPr>
      <w:r>
        <w:rPr/>
        <w:t>with /K+, then disable it again by specifying "/K".  BOOTLOCK</w:t>
      </w:r>
    </w:p>
    <w:p>
      <w:pPr>
        <w:pStyle w:val="PreformattedText"/>
        <w:bidi w:val="0"/>
        <w:jc w:val="left"/>
        <w:rPr/>
      </w:pPr>
      <w:r>
        <w:rPr/>
        <w:t>remembers the key so you don't have to type in a long string every</w:t>
      </w:r>
    </w:p>
    <w:p>
      <w:pPr>
        <w:pStyle w:val="PreformattedText"/>
        <w:bidi w:val="0"/>
        <w:jc w:val="left"/>
        <w:rPr/>
      </w:pPr>
      <w:r>
        <w:rPr/>
        <w:t>time unless, of course, you change the keystroke or unload BOOTLOCK</w:t>
      </w:r>
    </w:p>
    <w:p>
      <w:pPr>
        <w:pStyle w:val="PreformattedText"/>
        <w:bidi w:val="0"/>
        <w:jc w:val="left"/>
        <w:rPr/>
      </w:pPr>
      <w:r>
        <w:rPr/>
        <w:t>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we get calls from people asking questions tha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ved easily by checking through the manual before calling te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 We ask that you browse the manual and look fo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taining to your particular problem before calling. This can o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you time, as we take a collection of our most common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ry to address them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offer alternative methods besides the conventional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, such as a multi-line 24-hour BBS system. We also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technical conferences in the BBS Interlink and Relay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s as well as many conferences on the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ystem. You may send messages and questions via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our Tech Support office is staffed Monday through Fri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9:00 a.m. to 5:00 p.m. Pacific Time. There is a cha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at someone is in the office outside this time fr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o, we will gladly answer your questions outside the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hours.  Registered users are given unlimited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ey Hi-Tech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Depart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5 Berry Str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Francisco, CA  94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15) 882-17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15) 882-1733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15) 882-1735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262,1463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llection of utilities started out as a small set of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wn tools that I just could not stand to live without.  Many 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 would see me using them and ask for a copy.  This was a 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take.  All of the sudden I had to debug my code.  Someone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me up and remind me of some problem with a utility that I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or asked me to just add this one little feature.  Six y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the package has evolved to its current state.  Along the way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had the help of many people in testing and ideas for produ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like to thank all of those people who have of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these utilities as this is now a new incen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ing to expand them.  More specifically I'd like to than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thy Sm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 Wes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ger Cr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an &amp; Tess for Channel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l Somerson &amp; Bantam Boo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Tech Journal (A Great Lo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Magaz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Magaz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rry Pour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raDOS Toolbox utilties use a wide variety of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Turbo Pascal 6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Turbo Assembler 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Turbo C++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Turbo Debugger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ower Software Object Professional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il Katz' PKLite Professional 1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y Programmers Editor 3.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lph Browns' Interrup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ke Blaszcz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Fo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e Halp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ll McK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ke Mollo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ke V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ss Wentw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all Wood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work for the ExtraDOS Toolbox was create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an Davis' TheDraw 4.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dus Freehand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Arts Studio/8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Fo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el Gambo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es G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hasp Herard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 McS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ss Wentw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for the ExtraDOS Toolbox was written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TS SuperEdit 3.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Perfect 5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 Word for Windows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matik for Windows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dus Pagemaker 4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y Programmers Editor 3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ke Blaszcz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Fo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ke V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ss Wentw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Manual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dCo, Brisbane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MES, EVAL and RAMDRIVE are derivatives of the Nifty J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ties by Mike Blaszcz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ATTR, NAMEDIR and SWAPFILE are derivatives of the Fantas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 by Mike Vi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HTS Produc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Disk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ty Disk saves all of your systems vital information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ve most problems due to:  Loss of battery power, Loss of CM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accidental deletion of boot files, virus damage to b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e Safety Disk and your PC is Safe.", Computer Shopper, March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ed in Conjuntion with a conventional backup utility, Safety 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$59.95 will provide as bulletproof a backup as you're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in the PC marketplace.", InfoWorld, February 10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afety Disk is so deceptively easy to use that it makes hard-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uter maintenance seem impossibly easy.", PCM Magazine,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 have discovered the most unique and useful system mainte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since Spinrite came along.", MBUG PC Newsletter, Dece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Toolbox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arge collection of over 50 utilities that DOS forgot.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helpful utilities that enhance MS-DOS machines. Featur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ower Tools, 2nd Edition, Revised for DOS 5.0 book by Bant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Label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harp Wizard phone listings directly to your SLP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having to convert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ch Database System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BS provides a method for tracking and evaluating NBA teams, NB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, and college players. It supplies a comprehensive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for building decision support reports on scoute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HTS Produc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Gate Manage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for event organizers. Creates and maintains a datab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 and guests with the ability to track seating by typ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, and person. Produces seating charts and labels for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B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ncial Database System for tracking shareholders in a compan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instant retrieval of information based on any part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s account id, ss#, zip code etc.  Has support for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HP Laserjet tax forms.  Ideal for generating K1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for limited partner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TOOLBOX UPCOMING ADD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constantly adding new utilities to the ExtraDOS Toolbox</w:t>
      </w:r>
    </w:p>
    <w:p>
      <w:pPr>
        <w:pStyle w:val="PreformattedText"/>
        <w:bidi w:val="0"/>
        <w:jc w:val="left"/>
        <w:rPr/>
      </w:pPr>
      <w:r>
        <w:rPr/>
        <w:t>collection.  Some are developments of ideas from our customers.  If</w:t>
      </w:r>
    </w:p>
    <w:p>
      <w:pPr>
        <w:pStyle w:val="PreformattedText"/>
        <w:bidi w:val="0"/>
        <w:jc w:val="left"/>
        <w:rPr/>
      </w:pPr>
      <w:r>
        <w:rPr/>
        <w:t>you know of a utility that you would find handy or updates to</w:t>
      </w:r>
    </w:p>
    <w:p>
      <w:pPr>
        <w:pStyle w:val="PreformattedText"/>
        <w:bidi w:val="0"/>
        <w:jc w:val="left"/>
        <w:rPr/>
      </w:pPr>
      <w:r>
        <w:rPr/>
        <w:t>existing utilities please let us know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PLUS     Collection of enhancements for DOS Batch files.  BAT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ments will also be supported by Turbo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CK    Updates to BootLock to make it a Device Driver or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MGR     Boot Manager will allow you to choose from many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 up configurations by displaying a menu of cho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boot time.  Each configuration can have a sep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and CONFIG.SYS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T      Small TSR that allows you to pop up over any text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apture a phone number and then dialing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        Full screen file comparison utility. 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s between two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SORT     Sort directories by Name, Extension, Date, Time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TEST    Command line utility to perform testing functions on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looking for bad sectors or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X86      EMS 4.0 Memory Manager that converts Extended Memory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 EMS 4.0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EYSET     Allows you to assign customized values for all th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MGR      Keyboard Manager allows you to customize the repeat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keys as well as expanding the typeahead buffer.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custom key click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QPRINT     Allows 9 pin dot matrix printers to print near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output by converting text into high resol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TIME     Will set your PC clock to National Atomic Clock tim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NBS with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MPTMGR    Prompt Manager gives you access to a library of DOS pro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lows you to create your own DOS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CTL    Print Controller is a multiple printer spool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.  Supports EMS or DISK spooling and up to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TOOLBOX UPCOMING ADD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       Advanced SORT utilty for DOS.  Features many enhancements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FL     Increase access to some floppy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FL     Split files into multiples for modem or diskett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WTCH    Stop Watch allows you to time programs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FILE    Swap to file names with the associ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D         Smart CHDIR command.  Will accept parti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DEL        Advanced delete command.  Allows many options and exclu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DIR        Updated DIR command with sor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CODE     TSR to allow the searching of US Postal Zip Cod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s of the ExtraDOS Toolbox utilities can be foun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TS PC GURU III BBS, San Francisco, CA  (415) 882-1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NEL 1 BBS, Cambridge, MA             (617) 354-88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INFORMATION SERVICE           See CIS List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RCH - Search Files for Tex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SRCH is a utility that will search for all occurrence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string inside of a specified text file.  It will stop at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nce and display the found string, and prompt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or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2  03/29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SRCH [filespec]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DY - Disk Cleanup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s and deletes all .BAK and ZERO length files.  Optio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chil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0  07/20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DY  [drive] [/P] [/W] [/R] [/Z] [/A] [/L] [/S] [/H] [extension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 Search all drives.  This mode will search all hard driv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including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 Confirmation mode.  This mode will not delete any files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has confirmed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  Include hidden files in search.  Also searches hidden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/S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  List mode.  Lists the files that would be deleted but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  Search all physical drives, excludes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  Delete read only files.  Normally tidy will not delete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read-only attribute set.  This parameter will overrid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 Recurse into subdirectories.  Normally, only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s processed.  This switch causes all ch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to be proces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  Terse operation.  Directory and filenames are suppressed.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  Execute.  Since TIDY displays help if no command line op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, this switch is required to execute with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Z  Ignore zero length files.  Some programs require that zero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be kept.  With /Z set no zero length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DY displays the name of each file and its size as it is 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displays a summary of files that it has erased, as well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showing how much disk space was freed. Enter any word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after TIDY, and the program will search for fil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extensions and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default command line options in th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TIDY= variable.  For example, to default to "Ignore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Files" and search for the extension "TMP" (in additi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"BAK" extension" type at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TIDY=/Z 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override the /Z by including /Z- at the command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you can not suppress the TMP extension search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ing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D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s TIDY to delete all .BAK fiels, as well as all .M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specify global wildcards ("*" or "???"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but you can list up to 62 extensions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ly, you can give TIDY a disk drive specifier to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idy that drive.  For example, to tidy up on the A: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IDY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extensions and disk drive specifier in any ord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e only restriction is that the specifier must conta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n and there must only be one specifier on a line. 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DY A: MAP TMP  will perform identically to  TIDY MAP TMP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C option will cause the program to prompt the user i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really be deleted or not.  If the user enters Q, for qu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exits and displays a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BER - File Chopping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BER is a utility that allows you to chop off the front end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eaving a specified amount of the end of the file in 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1  10/0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BER source [/b:nnnn] [/lt: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     is the sourc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:nnnn     resulting file will be the bottom nnnn bytes of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t:nn      chop nn lines from the top of a source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BER pcbtext.txt /b:4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chop off the front of the file pcbtext.txt leaving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,0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BER pcbtext.txt /lt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chop off the first 10 lines of text from the file pcbtex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 - File Stamping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CH is a unix utility that is used to stamp a file's attrib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urrent system date and time.  This is useful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a group of files with identical date and time stam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s are acceptable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1  03/29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CH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filespec is any valid DOS file specification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BAT allows you to compile standard DOS batch files into 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programs.  This will greatly enhance the speed of larg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by allowing them to run in native code rather than interpr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. The resulting .COM files may call nested batch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loosing the parent since the parent calling program is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longe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BAT [/1][/4][/A][/Dname][/I][/L][/T][/X] fil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1      Insert single stepping code.  The creates a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hat is useful when debugging a batch file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.COM program is run, it will single step throug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orig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4      Supress 4DOS warning messages.  Don't report any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generated by the use of 4DOS specifi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     Supress all warning messges (same as /4/I/L/X).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y warning messages, onl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name  Include full symbolic tracing information.  If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he information will be sent to the nam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s is displayed via the standard error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ust not be any spaces between /D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      Ignore nonstandard labels.  DOS supports labels up to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 for use with the goto statement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use the label as a comment field rather than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is can cause problems when a label that is us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 standard fashion shows up during the compile s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. DOS will noramally just ignor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      Relaxed label length checking.  The normal label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DOS is 8 characters.  In many cases peopl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: as a place holder for the program without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ing the label. The problem is that if you hav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long label name where the first 8 digits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label, the file won't compile because it will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ugh you have duplicate labels.  This switch rela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      Compile with line number TRACE information.  The li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displayed via the standard error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the output program compiled with this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et a display of each line number as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This is useful when trying to determine whe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      Supress extension warning messages.  Normally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, TurboBAT will warn you about any li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se of commands that are supported by the compiler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upported by DOS. Using the /X will tell Turob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warn you about any BATCH files that will no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rmal DOS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-     Use ANSI escape sequences instead of the BIOS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/O is now handled by making calls to the video BI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ures that the compiled batch file will work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with or without ANSI.SYS installed.  The draw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is that BIOS calls are much slower than ANSI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know that the machine that will be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program then using the /B- command will spe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BAT is a multipass batch file compiler.  It takes interpr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batch files and turns them into binary programs that can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as much as 4 times faster than normal batch files. 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ing most of the normal DOS functions that can be call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batch file, TurboBAT also provides many additional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support for many 4DOS/N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compiled batch file, do not execute any programs tha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 resident in memory when it terminates.  Doing so can re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 unstable system, requiring you to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BAT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BAT support many commands beyond those supported in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s. Some of these commands are in support of J.P. Softwa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DOS Batch Enhancements and others are to replace small external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LY SUPPOR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 and batch file commands that are directly suppor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BAT and require no external progra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?     "Internal" evironment variable.  Expands to the error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ast executed program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SET LASTERROR=%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  BEEP [frequency duration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 a tone of the specified frequency for the dura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ticks.  The defaults are 440Hz (A below middle C) for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ticks (about 1/4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f tones and durations can be repeated o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This table is identical to the 4DOS ton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      �  131  �  262  �  523  �  1040  �  2093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#/Db  �  139  �  277  �  554  �  1103  �  2217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      �  147  �  294  �  587  �  1176  �  2349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#/Eb  �  156  �  311  �  622  �  1241  �  2489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      �  165  �  330  �  659  �  1311  �  2637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      �  175  �  349  �  698  �  1391  �  2794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#/Gb  �  185  �  370  �  740  �  1488  �  2960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      �  196  �  392  �  784  �  1568  �  3136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#/Ab  �  208  �  415  �  831  �  1662  �  3322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     �  220  �  440  �  880  �  1760  �  3520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#/Bb  �  233  �  466  �  932  �  1866  �  3729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      �  248  �  494  �  988  �  1973  �  3951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   BOOT [WARM | COL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 the computer.  If no options are specified or if W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pecified a WARM boot will occur.  If COLD i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 will go through the entire cold boot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Desqview, a warm boot will only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D    CDD drive: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subdirectories and drives.  This command will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 and drive to the one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rive:path] and make the current DOS drive equa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n [drive]. Normally within dos the CD comm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irectories on any drive that you specify b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the current drive the same. CDD allows you to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rive rather than stay on the curren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DIR/CD  CD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drive: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current directory as specified in path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is specified than change the current director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rive to the directory specified i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       CLS [[bright] [blink] fg on b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s the screen and optionally sets the screen col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tting the colors the syntax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    COLOR [bright] [blink] fg ON 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ANSI escape squences to set the screen color.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hree letters of each command word are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cant.  The following color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ck     BLUe      GREen    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enta   CYAn      YELlow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OLOR BRIGHT WHITE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    DELAY [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s for the specified interval in seconds. 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is given it will pause 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    ECHO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/D switch was used at compile time you can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isable command echoing with ECHO OFF and ECHO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without any text will indicate if the /D switch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hen the file was compiled, not the current statu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echoing. To display a blank line use "ECHO: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CHO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S     ECHOS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the message without appending a cr/lf to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message like ECHO does.  (used to be ECHONLN bu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 to match the 4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     If the IFF condition was false the lines from EL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F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 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F   ELSEIFF condition [TH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structure to the IFF command. If the previous I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false and the current condition is true the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will be executed to the next ELSE, ELSEIFF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F statement.  Each use of ELSEIFF counts as a ne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.  The compiler actually converts this comman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al ELSE^IFF^ENDIFF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 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F    Terminates an IF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 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     EXIT is used when at the DOS level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a shelled version of the command interpre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exit the shelled session.  The EXIT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 by TurboBAT. See als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     FOR %%var IN (file list) [DO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more than a single letter as the loop variable.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nested.  The loop variable can be tested from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by treating it as a normal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d "DO" is required by DOS but is optional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and Turbo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 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jump control to the label.  Labels are marked as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ing with a 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  GOSUB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a label in the current batch file as a subroutine.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matching RETURN statement. The end of the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act as a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   IF [NOT] first (== | EQ | NE | LT | LE | GT | GE) second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[NOT] ERRORLEVEL [== | EQ | NE | LT |LE | GT | GE] valu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[NOT] ENVFREE [== | EQ | NE | LT |LE | GT | GE] valu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[NOT] EXIST filename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[NOT] ISDIR pat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 (equal), also '==' and '=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 (not equal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 (less tha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(less or equal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 (greater tha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 (greater or eq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compare command is used for ERRORLEVEL or ENVFR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f G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 tests for the existenc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my.cfg GOTO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Configuration file is mi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DIR tests if the given path specification is an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ISDIR \work MD 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FREE tests the availabl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VFREE LT 123 ECHO Insufficient environmen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F    IFF condition [TH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ndition is true the lines up to ELSE, ELSEIFF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F (whichever appears first) will be executed. 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may be nested up to 15 levels deep.  See also 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F %? EQ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CON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IFF %? EQ 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GOTO CRI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KEY  INKEY [/Wn] [message] %%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 a single keystroke and places it in the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%var is the environment variable that will be assign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. If /W is specified the command will wait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any seconds, e.g. /W10. It will also optionally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.  If a wait of zero is used (/W0) the comm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immediately if no keystrokes are pending.  The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can be specified in the environment, but the /W bu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on the line at compile tim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key /w%delay Press any key: %%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able keystrokes (characters above the space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as their corresponding character.  Keystrokes tha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 corresponding character are displayed as a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,g. the carriage return as "13".  Extended keystrokes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1 are stored with a preceding '@', (@59 for 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 INPUT [/Wn] [message] %%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 a string and places it in the environment.  %%var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that will be assigned the string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s terminated by a carriage return or end of file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^Z).  Extended keystrokes are ignored.  /Wn is the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time in seconds to wait for the first keystro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keystroke is entered this command will not ti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DIR  MKDIR [path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     MD [pat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reate a new directory of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  Displays or Sets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  PAUSE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 optional message.  If no message is specifi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f "Press a key when ready..." is used.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R/LF is not output until after the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 Displays or Sets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   QUIT [exitc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ly halts the compiled batch file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code is specified, zero will be used.  The exit co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n environment variable.  If the variable i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r does not exist zero will be used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var=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%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var=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%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with 0 because %var is not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    REM is the standard DOS Remark field.  REM lines are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TurboBA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  Similar to the Pascal structure.  May be nested up to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ep. Redirection is not allowed on a line containing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N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%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"%1" EQ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Return from a subroutine call.  If no subrout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it will terminate the batch file with an exit code of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DIR   Remove Directory.  This will remove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there are no fil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SCREEN row column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the cursor using ANSI sequences and display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al) message.  The cursor coordinates are 0 bas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ange being 0-24 rows and 0-79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PUT  SCRPUT row col [bright][blink] fg ON bg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message at the specified screen coordinate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colors.  The cursor position is resto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tion before the command.  ANSI escape sequen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    Alone, Set will display the current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llowed by an environment variable, set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to the give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  Same as standard DOS.  I will be expanding this comm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compatibility to accept a shift factor, with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negative number which will get back previously shif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STEP    SINGLESTEP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or disables single stepping.  The /1 compiler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used for this command to have any effec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resolved at compile time so you can not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or command line parameter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TEXT The text that follows, up to ENDIFF will be displayed a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was preceded by an ECHO. Output redir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fficient using this command instead of individ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ed ECHO commands since the file will only be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osed once, while the file will be opened and 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ECH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uld be a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t could be hel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&gt;dum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xt will be sent to the redirectio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, but not including the ENDTEXT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ET   Deletes the environment variable from the mas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ET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ND    Similar to the Pascal structure. May be nested up to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ep. Redirection is not allowed on a line containing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"%1" NE "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%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HANDLED BY CALLING THE COM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are supported by calling COMMAND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, DIR, DEL, REN, VER, VOL, CTTY, CHCP, TYPE, COPY, DATE,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, BREAK, RENAME, DELETE, VERIFY,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will only work if 4DOS is the active COM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, DRAWBOX, DRAWHLINE, DRAWVLINE,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Bat contains a library of internal error messages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error number and message when an error or warn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.  Files with just warnings will compile, files with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 Messages /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Duplicat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abel must be unique for a file to compile correctly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I to relax label checking when using the : for ma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Duplicate label (check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labels are used as comments in batch files.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is unique, but after the 8th character the compiler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 it up as unique since DOS only supports the first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f a label.  You can use the /L option to relax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Redirection not allow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BAT does not support the redirection of output or inpu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a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Invalid 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F statement is using invalid syntax, check the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of IF and IF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Invalid 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 statement is using invalid syntax, check the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age of the F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EXIT can not be used in a compiled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is normally used to abort a batch file at any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not do this with a compiled batch file.  Replace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IT with a GOTO command that jumps to a label at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Label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ference was made to a label tha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Program is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of the compiled batch file is exceeding 64k by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BAT currently only supports the .COM format of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64k bytes large.  Reduce the commands in your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REPEAT nested too de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oo many levels of nesting with a REPEAT Loop. 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ing the repeat loop out of a nested piece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Unmatched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TIL statement found has no opening REPE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WHILE nested too de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oo many levels of nesting with a WHILE Loop. 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ing the while loop out of a nested piece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Unmatched 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END statement found has no opening WH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Label longer than nn characters,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that are longer than supported by TurboBA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ated to the maximum character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IFF nested too de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oo many levels of nesting with an IFF Loop. 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ing the iff loop out of a nested piece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Unmatched EL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LSE statement found has no opening IF or I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Unmatched ENDIF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IFF statement found has no opening I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Unexpected end of file, no matching EN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XT command was used without an ENDTEXT command and Turbo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o the end of the input file before finding an ENDTEX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not finish the comp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Unmatched EN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TEXT statement found has no opening 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command syntax was used.  Consult the TurboBAT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mand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4DOS Specific command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and was used that is normally only supported by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.  Make sure that the target system has 4DOS install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ing .COM file may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TurboBAT extension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otifying you that a non standard command wa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the batch file.  There is no problem with this u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 the .BAT file might not work unless compil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Open REPEA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PEAT command was used with no UNTIL command to cl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Open 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HILE command was used with no WEND command to cl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Open IFF/ELSEIF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FF or ELSEIFF statement was used with no ENDIFF to cl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Command not supported in this version of Turbo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and was used that is not supported by TurboBAT. 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ey Hi-Tech Systems for details on solving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  Internal error - please contact Foley Hi-Tech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rnal processing error has occured with TurboBAT. 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ey Hi-Tech Systems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TXT - Text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Txt will convert a standard text file into a self displa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 program, containing both text and the necessary code t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1  1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TXT [/Axx] [/Fxx] source [destin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xx          Sets the video attributes for the text being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 is the attribute value. Use the chart below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 the attribute valu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xx          Sets the video attributes for the help line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of the screen being displayed. xx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value. Use the chart below to calcul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valu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       the source text file to be compiled.  Can b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DOS text file up to 63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  can be any valid dos filename.  If no destin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the file created will be called READM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TXT - Text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TXT allows you to choose the video attributes tha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the text in the compiled README.COM program.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set the attribute is calculated by choosing the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and then the near ground color. The formula to use to g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= BACKGROUND COLOR x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= NEAR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 = A +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COLORS                   NEAR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     0                       BLACK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      1                       BLUE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      2                       GREEN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AN       3                       CYAN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    4                       RED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ENTA    5                       MAGENTA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N      6                       BROWN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GRAY  7                       LIGHTGRAY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RKGRAY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GHTBLUE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GHTGREEN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GHTCYAN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GHTRED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GHTMAGENTA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ELLOW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TE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o display LIGHTRED text on a BLUE background you woul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alc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= 1 x 16  =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 = 16 + 12 =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TXT /A28 READ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overhead is slightly more than 1k bytes. When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xecuted, the displayed text can be scrolled with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Direct screen writing is used so the display is extrem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. Snow supression will occur if a CGA monito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file must be less than 63k in size and any lines excee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dth of the screen will be truncated. It is possibl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ant COM program to be smaller than the original t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text files use a two byte sequence of a carriage retur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eed (0Ch and 0Ah) to terminate each line. When the tex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d the two bytes are replaced by a single null byte (00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less to say, the larger the text file the better the chanc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output file is not specified README.COM will be used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is omitted from the output filename, COM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keys are available when the created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Scroll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Scroll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        Scroll up on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       Scroll down on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Scroll Lef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Scroll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Go to start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Go to end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Exi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        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COM program produced automatically supports screen sizes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80x25. As long as the proper screen values are in the BIOS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and the screen width is at least 80 columns and no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5 columns it will work with the detected mo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Txt help.tx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in HELP.TXT is used to create HELP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Toolbox Professional� is a compilation of powerful and</w:t>
      </w:r>
    </w:p>
    <w:p>
      <w:pPr>
        <w:pStyle w:val="PreformattedText"/>
        <w:bidi w:val="0"/>
        <w:jc w:val="left"/>
        <w:rPr/>
      </w:pPr>
      <w:r>
        <w:rPr/>
        <w:t>sophisticated tools for MS-DOS users. The programs offer</w:t>
      </w:r>
    </w:p>
    <w:p>
      <w:pPr>
        <w:pStyle w:val="PreformattedText"/>
        <w:bidi w:val="0"/>
        <w:jc w:val="left"/>
        <w:rPr/>
      </w:pPr>
      <w:r>
        <w:rPr/>
        <w:t>functionality; some enhance programs already found in MS-DOS, other</w:t>
      </w:r>
    </w:p>
    <w:p>
      <w:pPr>
        <w:pStyle w:val="PreformattedText"/>
        <w:bidi w:val="0"/>
        <w:jc w:val="left"/>
        <w:rPr/>
      </w:pPr>
      <w:r>
        <w:rPr/>
        <w:t>tools were familiar to the Unix world and are now available in MS-DOS.</w:t>
      </w:r>
    </w:p>
    <w:p>
      <w:pPr>
        <w:pStyle w:val="PreformattedText"/>
        <w:bidi w:val="0"/>
        <w:jc w:val="left"/>
        <w:rPr/>
      </w:pPr>
      <w:r>
        <w:rPr/>
        <w:t>ExtraDOS also compliments PC Tools and Norton utilities by offering</w:t>
      </w:r>
    </w:p>
    <w:p>
      <w:pPr>
        <w:pStyle w:val="PreformattedText"/>
        <w:bidi w:val="0"/>
        <w:jc w:val="left"/>
        <w:rPr/>
      </w:pPr>
      <w:r>
        <w:rPr/>
        <w:t>many features not found in these packages. The quality of our tools</w:t>
      </w:r>
    </w:p>
    <w:p>
      <w:pPr>
        <w:pStyle w:val="PreformattedText"/>
        <w:bidi w:val="0"/>
        <w:jc w:val="left"/>
        <w:rPr/>
      </w:pPr>
      <w:r>
        <w:rPr/>
        <w:t>will allow you to work faster, smarter and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 Somerson, former Executive Editor of PC Magazine, has selected</w:t>
      </w:r>
    </w:p>
    <w:p>
      <w:pPr>
        <w:pStyle w:val="PreformattedText"/>
        <w:bidi w:val="0"/>
        <w:jc w:val="left"/>
        <w:rPr/>
      </w:pPr>
      <w:r>
        <w:rPr/>
        <w:t>over 30 of ExtraDOS' utilities for his Bantam Books publication, DOS</w:t>
      </w:r>
    </w:p>
    <w:p>
      <w:pPr>
        <w:pStyle w:val="PreformattedText"/>
        <w:bidi w:val="0"/>
        <w:jc w:val="left"/>
        <w:rPr/>
      </w:pPr>
      <w:r>
        <w:rPr/>
        <w:t>Power Tools, 2nd Edition, Revised for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ExtraDOS Toolbox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*   allows you to define the actual address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s ports in the DOS lower memory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ing older machines to support COM3 and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CLK*  provides a simple alarm clock for MS-DO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SUB*    Allows any command or program to be run o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as well as all on subdirectories of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This is useful for deleting groups of fil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ing tasks with programs that don't normally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CODE*  AREACODE is a utility that will help you locate the reg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which an area code applies or to locate the area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specific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NER*    Create a large banner using a standard ASCII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      Reboot PC from within a batch file or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CTL    Boot system on hard drive even with a non system flop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i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CK*  Locks out the [CTRL]C, [CTRL][BREAK] and [CTRL][ALT][DEL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 functions.  Disable one or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BOX*    Software version of a breakout box. Displays the statu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rial or Parallel ports on the screen.  This is a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y tool when trying to debug communications or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*  Display monthly or yearly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*       Unix like CAT utility for displaying, printing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ES*    Quarterly hour clock chimes.  Westminster, Saint Michae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Whittington ch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FL    Makes the task of cleaning floppy drive heads much eas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ore thorough. Moves the head of the floppy dri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vel the entire span of the cleaning floppy ra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using a small portion of the cleaning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   Cleanup allows you to recover valuable space that is ea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by unused or duplicate files on your hard and flop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. Quickly isolates unused and duplicate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     Counts the number of characters, words and line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LOCK*   CURLOCK locks the cursor shape (optionally set with CURS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no matter what software you use the cursor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*    Let's you change the size and shape of the DOS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*       Unix like utility for displaying and printing text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formats by eliminating columns and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PASTE   Small clipboard utility for MS-DOS.  CUTPASTE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up over any DOS application and copy a por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displayed on the screen and paste it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application, to the printer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*     Sets a user defined delay in batch files o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B*     Strips any tab characters from an ASCII text fi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s them into spaces. This is especially useful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 with old formatted files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with in an editor which treats fixed tabs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INFO   Reads the boot sector of a disk and then makes a DOS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nd out the information that DOS has for that disk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hen list out the information in a side by sid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you may compare the reports from DOS and the b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 SuperEdit full screen editor many features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windows, text formatting options and pull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*      DOS command line calculator that evaluates mathema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inpu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  Allows you to set or change the attributes of a grou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INFO   Alleviates the problem that DOS has created by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ing 8 characters to describe a file. FILEINFO prov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ay of adding comments to files in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IZE*  Displays a list of files and their respective siz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that gives total sizes, number of files, tot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on disk and space available both in byt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TREE*  Scans the directory structure of a disk and gives a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tree listing of the entire disk's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FILE*  Will locate files by searching the entire disk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file. Also searches within compressed fil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for filenames. When it finds a matching file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directory the file was found in, the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, the file size, creation date and time, and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 associated with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HELP prints out help messages on some of the more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opular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DUMP*   Provides you a quick dump of the contents of any fil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tage of HEXDUMP is that you can quickly dum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of any file to the screen without having to 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verhead of a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SH*      A utility that can eliminate a majority of the sou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 by the PC's internal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DIR*   Makes eliminating a directory and all of it's content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t easier. It displays information about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ncludes the number of files and their sizes as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ny subdirec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     Helps you set your laser printer's mode and also make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y for you to send control cod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*        Unix like file listing utility.  It has many adv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 beyond that of the DIR command found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   MONITOR displays an adjustment pattern for your mon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useful when trying to align and adjust monit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HERCULES through VGA cards MOVE      Moves any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one plac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      Move files to different locations on the hard disk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to copy and delete manually.  Supports multiple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 including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IR*   Renames directories without emptying or modifying their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       File exlusion utility.  Let's you run a command on all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specifi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FIND*  Allows you to search the file path for any files.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files that it finds in order of appear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path. This is handy when you are try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a similar program or file that could exis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places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   Allows you to print DOS ASCII Text files on a Post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without the usual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NATTR*  Sets the foreground, background and border colors at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*  Increases the speed of your system CPU by chang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resh rate of your system's 8253 timer chip. Speed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increase your CPU's performance from 2% to 1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RCH*  Searches for all occurrences of a given string insid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DY*      Scans drives for any .BAK and 0 length files and dele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*     A unix like utility used to stamp a file's attribut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system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* Compiles batch files into .COM binary programs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ly increase the speed of large batch files by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run in machine code rather than interprete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EM    Program allows you to use up memory for testing progr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with a minimal memor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  Gives any DOS application the ability to us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MODE   Set the current video mode from the DOS prompt. 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to any of the supported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ABEL  Allows you to view and modify the volume label on an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notes utilities included in DOS Power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Toolbox Professional is available at your local computer dealer or</w:t>
      </w:r>
    </w:p>
    <w:p>
      <w:pPr>
        <w:pStyle w:val="PreformattedText"/>
        <w:bidi w:val="0"/>
        <w:jc w:val="left"/>
        <w:rPr/>
      </w:pPr>
      <w:r>
        <w:rPr/>
        <w:t>directly from Foley Hi-Tech Systems for $5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Card, Visa and COD orders are accepted.                                                               xdosfly 7/23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MEM - Programmers Memory Usag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MEM is a utility that allows you to tailor you useable memo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exact sizes.  This is very useful when testing program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and verifying minimum amounts of memor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0  09/0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MEM [nnnn] [/Tnnnn] [/Ennnn] [/TEnnnn] [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nnn         amount of conventional memor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nnnn       amount of conventional memory to 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nnnn       amount of expanded memor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Ennnn      amount of expanded memory to 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         Unload last copy of US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 - Use mouse for Keyboard Emul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MOUSE is a utility designed to any DOS application the a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mouse.  USEMOUSE makes mouse movement emulate the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al arrow keys.  You can also specify the emulation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of the button events of the mouse.  USEMOUSE supports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and 3 button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1  03/0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MOUSE [/?][/Hn][/Vn][Lxxx][/Cxxx][/Rxxx][/Bxxx][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display information abou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n    Horizontal acceleration.  Default is 5.  1 is the slowest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n    Vertical acceleration.  Default is 5.  1 is the slowest, 9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xxx  Left Button key value.  Default i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xxx  Center Button key value.  Defaul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xxx  Right Button key value.  Default is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xxx  Both Button key value.  Default is [CTRL]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key chart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   Uninstall.  Will remove USEMOUS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   Disable the functions but remain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     set the TSR ID number where nn is a hex value from 81-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 - Use mouse for Keyboard Emul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MOUSE's features can be disabled when running an applica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uilt in mouse support.  In this case you will need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MOUSE to reset the internal tables for USEMOUSE 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from non-mouse supporte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loaded USEMOUSE you can use the mouse in conj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normal cursor keys.  USEMOUSE does not disable these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allows the use of either the cursor keys or the mouse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programs do support mice and when you load som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 they will disable the USEMOUSE functions upon exi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sese situations you will need to reenable the USEMOUS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running it.  When your run USEMOUSE a second time it will 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 resident copy is already loaded and will reenab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MOUSE parameters.  If this happens with a program that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you may wish to add the USEMOUSE command in a batch fil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after exiting the application that caus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set the USEMOUSE key options to something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s you must use the chart below to determine the cod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keystroke.  Codes above 31 must be preceded with an @ symbo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extended ke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    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-[F10]     59-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1]-[F12]    133-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     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KSP]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   1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     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PARR]      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UP]       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RR]      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ARR]      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NARR]     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DN]       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S]        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]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MODE - Set DOS Video Mo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MODE allows you to set or reset your video adapters current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from the DOS prompt.  It supports all video text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EGA 43 line and VGA 50 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1  03/29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MODE [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     SIZE        COLORS/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40 x 25     Black &amp; White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40 x 25     16 Color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80 x 25     Black &amp; White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80 x 25     16 Color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80 x 25     Monochrome / Herc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80 x 43/50  16 Color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un VIDMODE with no options you will get a display sh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pported modes as well as a notice of the 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- File Viewing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allows you to view any file in the MS-DOS environment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view text, binary and archive files.  View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which viewing mode is the best to fit the file typ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avigate around your disk drive with view and view an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listed in the view directory listing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key after highlighting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4  08/0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COMM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ilename]  is the name of the file to view.  If none is entered 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isplay a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ABEL - Set Disk Volume Labe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LABEL is a utility that allows you to view and modify the vo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n any disk.  The volume label is a 12 digit string tha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laced on any disk to help you recognize what the disk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. VOLLABEL also allows you to erase an exist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1  03/29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LABEL [d:] 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         is the drive that the label is to be f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abel]    is any string up to 12 characters to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s the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replacement for the DOS file LABEL, which is availa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0 and greater.  VOLLABEL allows a mixture of upper or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letters and will prompt you for the inform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we get calls from people asking questions tha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ved easily by checking through the manual before calling te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 We ask that you browse the manual and look fo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taining to your particular problem before calling. This can o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you time, as we take a collection of our most common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ry to address them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offer alternative methods besides the conventional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, such as a multi-line 24-hour BBS system. We also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technical conferences in the BBS Interlink and Relay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s as well as many conferences on the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ystem. You may send messages and questions via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our Tech Support office is staffed Monday through Fri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9:00 a.m. to 5:00 p.m. Pacific Time. There is a cha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at someone is in the office outside this time fr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o, we will gladly answer your questions outside the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hours.  Registered users are given unlimited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ey Hi-Tech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Depart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5 Berry Str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Francisco, CA  94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15) 882-17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15) 882-1733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15) 882-1735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VENB CONF. 13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llection of utilities started out as a small set of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wn tools that I just could not stand to live without.  Many 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 would see me using them and ask for a copy.  This was a 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take.  All of the sudden I had to debug my code.  Someone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me up and remind me of some problem with a utility that I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or asked me to just add this one little feature.  Six y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the package has evolved to its current state.  Along the way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had the help of many people in testing and ideas for produ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like to thank all of those people who have of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these utilities as this is now a new incen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ing to expand them.  More specifically I'd like to than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thy Sm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 Wes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ger Cr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an &amp; Tess for Channel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l Somerson &amp; Bantam Boo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Tech Journal (A Great Lo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Magaz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Magaz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rry Pourn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raDOS Toolbox utilties use a wide variety of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Turbo Pascal 7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Turbo Assembler 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Turbo C++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Turbo Debugger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ower Software Object Professional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il Katz' PKLite Professional 1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y Programmers Editor 3.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lph Browns' Interrup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ke Blaszcz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Fo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e Halp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ll McK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ke Mollo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ke V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ss Wentw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all Wood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work for the ExtraDOS Toolbox was create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an Davis' TheDraw 4.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dus Freehand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Arts Studio/8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Fo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el Gambo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es G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hasp Herard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 McS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ss Wentw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for the ExtraDOS Toolbox was written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TS SuperEdit 3.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Perfect 5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 Word for Windows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matik for Windows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dus Pagemaker 4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y Programmers Editor 3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ke Blaszcz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Fo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ke V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ss Wentw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Manual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dCo, Brisbane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MES, EVAL and RAMDRIVE are derivatives of the Nifty J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ties by Mike Blaszcz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ATTR, NAMEDIR and SWAPFILE are derivatives of the Fantas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 by Mike Vi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TOOLBOX UPCOMING ADD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constantly adding new utilities to the ExtraDOS Toolbox</w:t>
      </w:r>
    </w:p>
    <w:p>
      <w:pPr>
        <w:pStyle w:val="PreformattedText"/>
        <w:bidi w:val="0"/>
        <w:jc w:val="left"/>
        <w:rPr/>
      </w:pPr>
      <w:r>
        <w:rPr/>
        <w:t>collection.  Some are developments of ideas from our customers.  If</w:t>
      </w:r>
    </w:p>
    <w:p>
      <w:pPr>
        <w:pStyle w:val="PreformattedText"/>
        <w:bidi w:val="0"/>
        <w:jc w:val="left"/>
        <w:rPr/>
      </w:pPr>
      <w:r>
        <w:rPr/>
        <w:t>you know of a utility that you would find handy or updates to</w:t>
      </w:r>
    </w:p>
    <w:p>
      <w:pPr>
        <w:pStyle w:val="PreformattedText"/>
        <w:bidi w:val="0"/>
        <w:jc w:val="left"/>
        <w:rPr/>
      </w:pPr>
      <w:r>
        <w:rPr/>
        <w:t>existing utilities please let us know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PLUS     Collection of enhancements for DOS Batch files.  BAT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ments will also be supported by Turbo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MGR     Boot Manager will allow you to choose from many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 up configurations by displaying a menu of cho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boot time.  Each configuration can have a sep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and CONFIG.SYS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T      Small TSR that allows you to pop up over any text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apture a phone number and then dialing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        Full screen file comparison utility. 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s between two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SORT     Sort directories by Name, Extension, Date, Time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TEST    Command line utility to perform testing functions on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looking for bad sectors or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X86      EMS 4.0 Memory Manager that converts Extended Memory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 EMS 4.0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EYSET     Allows you to assign customized values for all th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QPRINT     Allows 9 pin dot matrix printers to print near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output by converting text into high resol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TIME     Will set your PC clock to National Atomic Clock tim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NBS with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MPTMGR    Prompt Manager gives you access to a library of DOS pro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lows you to create your own DOS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CTL    Print Controller is a multiple printer spool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.  Supports EMS or DISK spooling and up to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TOOLBOX UPCOMING ADD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       Advanced SORT utilty for DOS.  Features many enhancements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FL     Increase access to some floppy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FL     Split files into multiples for modem or diskett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WTCH    Stop Watch allows you to time programs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FILE    Swap to file names with the associ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D         Smart CHDIR command.  Will accept parti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DEL        Advanced delete command.  Allows many options and exclu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DIR        Updated DIR command with sor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CODE     TSR to allow the searching of US Postal Zip Cod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s of the ExtraDOS Toolbox utilities can be foun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TS PC GURU III BBS, San Francisco, CA  (415) 882-1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NEL 1 BBS, Cambridge, MA             (617) 354-88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INFORMATION SERVICE           PCVENB CONF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HTS Produc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Disk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ty Disk saves all of your systems vital information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ve most problems due to:  Loss of battery power, Loss of CM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accidental deletion of boot files, virus damage to b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e Safety Disk and your PC is Safe.", Computer Shopper, March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ed in Conjuntion with a conventional backup utility, Safety 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$59.95 will provide as bulletproof a backup as you're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in the PC marketplace.", InfoWorld, February 10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afety Disk is so deceptively easy to use that it makes hard-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uter maintenance seem impossibly easy.", PCM Magazine,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 have discovered the most unique and useful system mainte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since Spinrite came along.", MBUG PC Newsletter, Dece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Toolbox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arge collection of over 50 utilities that DOS forgot.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helpful utilities that enhance MS-DOS machines. Featur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ower Tools, 2nd Edition, Revised for DOS 5.0 book by Bant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Label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harp Wizard phone listings directly to your SLP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having to convert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ch Database System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BS provides a method for tracking and evaluating NBA teams, NB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, and college players. It supplies a comprehensive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for building decision support reports on scoute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HTS Produc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Gate Manage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for event organizers. Creates and maintains a datab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 and guests with the ability to track seating by typ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, and person. Produces seating charts and labels for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B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ncial Database System for tracking shareholders in a compan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instant retrieval of information based on any part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s account id, ss#, zip code etc.  Has support for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HP Laserjet tax forms.  Ideal for generating K1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for limited partner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