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file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       -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SuperDel or SUPE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perdel or SuPeRdEl or SUPERdel or superDE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