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ill copy all files/directories you tell it to. It prompt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runs out of memory and allows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as designed to copy whole directories, in tac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individual files. It can, however, do that by using the "/F"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(type "VERIFY" to see if it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&gt;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      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&gt; or B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"/s 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 stuff", "/s 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name files "on-the-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  /S \BP\*.EXE                  \TEMP\*.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"*.EXE"s from "\BP"| To "\TEMP" and rename to "*.WOW"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Sup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