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C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Please write in 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 _________________ Work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gistrations of TUCC ($20.00 each) :  #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, Disk(s), S+H, ($5.00 for each Program) :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.........................................: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360 Kbyte 5.25" Disk(s) or [ ] 720 KByte 3.5"  Dis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gister TUCC for only $20 ! 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UCC for only $20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Fill out this special form (below these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Send that form with your payment of $20 (cash/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) Call CZAR Software BBS 2 weeks later from the d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nt your registration form/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Logon with the NAME/PASSWORD you defined below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waiting for you with your keyfil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Please write in pr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0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to use for YOUR prepared account: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 _________________ Work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gistrations of TUCC ($20.00 each) :  #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.........................................: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end in your payment and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wnload your ke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ZAR Sofware BBS (915)595-87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14 days for preparation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