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mylex!jlee%smylex.uucp@uhasun.hartford.edu Tue Feb 25 08:34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rlin.jcu.edu.au (5.57/1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753; Tue, 25 Feb 92 08:33:52 +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hasun.hartford.edu by nic.near.net id aa03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Feb 92 16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mylex.UUCP by uhasun.hartford.edu (4.1/Hartford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294; Mon, 24 Feb 92 16:33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2242133.AA15294@uhasun.hart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smylex by smylex.UUCP (UUPC/extended 1.11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4 Feb 1992 12:05:4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Mon, 24 Feb 92 12:05:0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Lee &lt;jlee%smylex.UUCP@uhasun.hart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hipbrook Software  (Newington,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lin.jcu.edu.au!cejjb%uhasun.uucp@nic.ne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e: Soundblaster Freed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ersion 2 of the AdLib/Sound Blaster programming file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