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</w:t>
      </w:r>
      <w:r>
        <w:rPr/>
        <w:t>MODCOM 2.0    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</w:t>
      </w:r>
      <w:r>
        <w:rPr/>
        <w:t>MOD Commenting Utility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</w:t>
      </w:r>
      <w:r>
        <w:rPr/>
        <w:t>by Brett Lucey '94     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</w:t>
      </w:r>
      <w:r>
        <w:rPr/>
        <w:t>Idea &amp; dox by Tom Grandgent 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  What is MODC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is a program that will place comments (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vertisements) into Amiga music format files,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s.  MODCOM was created so sysops can advert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 in MOD files, and (in the registered version)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multiple MODs in one pass,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would really like to thank Tom Grandgent her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 MODCOM was his idea.  He gave m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it, and I rewrote the whole thing over again, and bee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p with lots of features, and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 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-Text-Saver-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know what you're thinking:  Isn't this progr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in all the fun-to-read sample texts?!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!  MODCOM was designed to first look for a Music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advertisement (don't you just HATE those?  The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sample text!).  If it finds on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 your text.  If it doesn't find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arch the sample text for a blank space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r text.  If it doesn't find any blank spac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ut your text at the top of the second column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P screen at le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MO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doesn't just do traditional four-channel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- it will process a wide variety of simila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 � Channels �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M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M!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4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4     �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6     � 6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8     � 8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MOD    �    8     � FLT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MTM files will be support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MODNAME.MOD 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rds are also acceptable, so this would be 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*.MOD 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COM ??ABC*.MOD COMMENT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NAME.MOD is obviously the filename(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(s), and COMMENTS.TXT contains the comment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placed into the MOD(s).  You can have a maximum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n the shareware version, but in the regist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a max of 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shareware version, the first comment line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two lines are whatever you want.  The first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MOD IS FROM...", without the quotes.  This was mai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ysops to register.   More on registration later. 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p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&amp;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, unpack the zip file.  There should be 5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OM.EXE - Main file (v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OM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COM.CFG - Sample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.TXT - Official MODCOM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_ID.DIZ - Description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py MODCOM.EXE into a directory includ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Create a text file, name it whatever you wish.  In this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can be up to two lines, consisting of 22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reccomend filling the unused characters with spaces.  A C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the line tells modcom to go onto the next, or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 chars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Go into your BBS software reference and find out the nam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hat tests uploads.  In PCBoard (copyright, Clark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), this would be PCBTES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Add the line, "MODCOM arguments"  where arguments i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%2 %3 or whatever.  If you are a sysop, you should know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an.  Make sure you use the FULL path to the file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MOD\ACOUSTIC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pload a mod, and watch it be commented.  Then, go to the mod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th your mod player.  In a portion of blank space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your 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(ADVANTAGES/HOW TO DO I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, just fill out the registration form,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mpt registration, call The Wizard's BB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registration program.  You can create a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se, and get access immediately with a CBV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get to the main menu, type:  MODREG. 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NOT available.  This will come into effect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10th, 1994)  The rest is explained.  The regist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$15, which is a 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Updates, free of charge.  You can send me a disk, and S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all Wizard's BBS, and get the updat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  The BBS ad is Hard Co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There is NO charge for getting the BBS ad chan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Compressed MOD support (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NO ANNOY-O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Up to 6 lines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Lo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UPPORT AND BETA SITE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the latest versions, or for support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z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:  The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+ Gigs, 100's Of RIM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Lines, on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508]481-4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 BRETT LUCEY ---             --- TOM GRANDGEN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AUTHOR OF MODCOM! ---         --- DOCUMENT AUTHO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Com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Com Pro 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Com Pro Companion Copyright (C)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