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SPEECH by ��� TTW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tim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who must deliver speeches and give presentations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peech in front of you, in hardcopy.  This program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ut allow you to make notes and corrections.  While you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, you can also be typing correctoins such as 'Delete 2nd paragrap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WP editing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sh [ESC] to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tion to print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[P], the output will be sent to TIM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 FEE: $8 (could be less, could be more (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8+, you'll get access to future improvements such as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nd output to anywhere, eve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for the lifetime of the product and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ree updates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and only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