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emonstratio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19)483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219)484-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219)484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evaluation of Vocal-Eyes 2.2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 entire manual has been supplied as we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found in its own standard ASCII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of the Vocal-Eyes 2.2 manual have been def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file called APPEN.EXE.  To extract them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After extracting the appendix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constitute the entir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file viewer utility called VIEW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was specially designed for GW Micro.  It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 Technologies Inc.  The documentation for VIEW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and is called VIEW.DOC.  Both VIEW.COM and 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3-1/2" program diskette or the 5-1/4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Feel free to use VIEW to read through the Vocal-Eye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first read the short documentation fil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EW.DOC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Now press the up and down arrows to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or the page up and page down keys to read a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the commands will be explained in th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nother way to startup VIEW is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is time, a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rectory will be displayed.  Simply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to the file you wish to view and press e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use your favorite word processor to read the V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manual but you will find VIEW to be a very quick and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viewer.  As you will find, VIEW also has some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Vocal-Eyes contain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duction version.  However, after 20 min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ble to enter Review mode, the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r issue any of the hotkeys.  Your mach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, and Vocal-Eyes will continue to read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d.  You will also not be allowed to uninsta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u command line parameter.  You can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emo version for another 20 minut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fter 20 minutes you will not be able to enter the men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if you make any changes and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, you do it immediately.  Once the 20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you will no longer be able to save your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will have to reboot Vocal-Eyes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contact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19) 483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9) 484-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219) 484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