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 - put your screen to the dimension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ruce DeVi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his program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very simply, SCRNSIZE.COM lets you size you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you want. Why would you want to do this?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For example, you may want to have a menu come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etters, without going to all the hard work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ternatively, you may wish you could fit just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e screen, and want to add a few rows. With SCRNSIZ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easy as running the program. This is not only for big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; you can enhance your batch files as well!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, DEMO.BAT, to see what a difference it ma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you may have another computer with a differen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you would like to "get a feel" for how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run on that system. Or, you may want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developing a program, and want to test how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o meet these kinds of needs that SCRNSI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SCRNSIZ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SIZE is not a TSR. Screen size operates b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GA/VGA card to limit the number of lines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isplay them in a type size that is reason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. (If you are going to have a 10-line disp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well make them taller lines.) Because SCRNSIZE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GA/VGA registers themselves, instead of u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n a graphics mode, it operates much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than the latter method. And because SCRNSIZ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it doesn't waste valuable RAM by remaining in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because it is not a TSR, it cannot prev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rom happening. Many video-mode-chang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ify the work that SCRNSIZE has done. In this case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SIZE again. For example, if you are writing a progra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menu in large type, and then you will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and then back to the menu, you will ne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execute the SCRNSIZE program again, with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previous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SCRNSIZE does nothing useful in graphic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/ operating systems like Windows.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software packages continually monitor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/VGA card, and will not permit certain change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n the whole, if you have anything to print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CRNSIZE will be useful for enhanc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SIZE returns error cod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ommand line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EGA/VGA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are a serious programmer, I also supply SCR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nkable object module. It is C-callabl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(or medium) memory model. This is not a probl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del is used, as the function can be cast f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int far scrnsize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explains the calling convention: the fir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, the second is the height. So a sample call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code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code = scrnsize(40,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RNSIZE'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SIZE as a stand-alone program requires 32k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execute, and an EGA or VGA card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Once it has run, it occupies no memory (it is not a T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inkable module, SCRNSIZE will add about 28k to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RNSIZE's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SIZE has a quite simple and inflexib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exactly three parameters to specify wid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a width parameters (number of columns), a "by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the letter x), and a height parameter (number of r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paces between them, but there need not b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SIZE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SIZE 40 x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ize is presently limited to 40 or 80 colum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ize, however, may be any non-zero numb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umber greater than your current display ty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then SCRNSIZE will automatically round it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llowed. For an EGA screen, this 58 lines; for VGA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(Be warned: you really have to squint to rea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) If you want to verify how many lines you have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C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ial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hereby permitted (and encouraged)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(unmodified) archive file, SCRSZ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and everyone; and, to try out SCRNSIZ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sonable period of time (in the order of 30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e program useful,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oon as you decide you want to keep it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$10 Canadian, plus 7% GST (15% GST + PST if you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). Please pa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uce DeVi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7E 5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, comments, bugs to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anything else of note -- whether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or you have just downloaded SCRNSIZ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it out -- you would be welcome to phone m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umber will be changing soon. Postal mail is pretty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can get mail forwarded. You can try emailing me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will also be changing sometime)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892@torfre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 normal in shareware situations, I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egarding the proper operation of this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certain, back up all your files before using it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absolve myself of all responsibility for what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SIZE, either in regard to the claimed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in regard to damage sustained through th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orry to have to say such things about a progra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un on my own system... but it's a ref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we live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