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    ���        ������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      �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���    �    �  ���   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   ���  ������ �   �  �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���    �    � �   �  � 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      ������ ������ �  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SIC ANSI Librar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ogrammed by Chris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files included within the Bansi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4 by Chris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Part 1, Disclaimer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 Library v1.11 -- (c) Copyright 1994 by Chris Walk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 This takes place over all warranties, 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 control over what you do with Bansi and so you ca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me.  I hold no responsibilty for what it does or what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anything -- your computer, your health (your health???), anything -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is in here and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For 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a copy of Bansi v1.11.  You are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any software that you write.  If this library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istribute it.  You must only distribute the fre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can be found as BANSI111.&lt;ZIP/ARJ/ETC...). 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of (but not limited to) the following: disassemble, decomp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 reverse engineer or change/add to any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the actual package itself.  I hold the copyright to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 all rights to change anything in the file(s) and/ or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 or package(s) and also reserve the right to give/revoke/change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SI11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I.BI      (The Bansi 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.DOC     (The Bansi Shor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.INF     (LIBWIZ compatible .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   (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EXE    (Create your Interpret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(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 (Distribution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(Author's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    (Manual describing all the functions and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 (Packing List For B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NSI.LIB    (The QuickBasic Bansi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(The ReadMe 1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(The registra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NSI.LIB    (The VB/DOS Bansi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(The updat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your License for Bansi... {UN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si library is free for personal use for the first 9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Bansi library in your own programs, that's fine with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license expires.  If, after the 90th day, you use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nt off your registration, you are breaking the law!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fter the 90th day without registration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" of the program - a "Try Before You Buy" approach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a period of time before you either decid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buy it (90 days in this case)...  I am grateful for all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 for Registration is not by any means expensive, and barely covers my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eant to be expensive, but to be widely used and fea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mer to use (and buy)...  I thank you for your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ans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si is a library consisting of many ANSI functions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equences for the corresponding functions aft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 All commands are compatible with ANSI.SYS and most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l)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Bansi, just include the .LIB file either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program to use them in or in the Quick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clude the .BI file in the QuickBasic Include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of the program to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Quick Library for QB/VB-DOS, just ru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rnished with B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, Copyright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titles of companies or products used within this packag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gistered trademarks of their respecte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problems, or registrations, along with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5 East Greenwill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 Falls, ID  83401-3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