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stomers outside the UK may like to use one of our dealers mo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 If so, please contact one of the dealers listed below, or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dealer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/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39.00 + $5.00 s&amp;h (US 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card or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PsL at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tc, must be directed to Nildram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us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/New Zea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02 519-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02 516-4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65 (Australian) including s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