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GETHER! Sample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S           VGA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              B/W, Dalmatian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           EGA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         VGA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          B/W, 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