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324-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324-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,4,5,6,7,8,9,10,11,12,14,16,17,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5/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ATA\US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con Updater Menu Alw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