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312.ZIP.  PCSCC, Inc. will follow the published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will attemp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 and documentation consistent with thei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 of the Association of Shareware Profess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 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distribute Shareware to help educate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SCI312.ZIP, which includes:  ACA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HLP.HLP, and SCI312.HLP (and all .EQU program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iles ACAL3HLP.HLP and SCI312.HLP) are copyright-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rograms.  The following distribution restrictions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shes to distribute the package SCI312.ZIP or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AL3.EXE and ACAL3HLP.HLP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stroFormCalc 3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 AstroFormCacl 3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stroFormCalc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AstroFormCalc 3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AstroFormCalc 3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by contacting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AstroFormCalc 3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PCSCC, Inc.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ors may begin offering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(However PCSCC, Inc. 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FormCalc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SCI312.ZIP is not to be used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another product without the explicit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 SCI312.ZIP is not to be packaged for sale with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on-line user file ACAL3MAN.HLP or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L3R.EXE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-user.  SCI312.ZIP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AstroFormCalc 3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FormCalc 3 system.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re satisfied, you do not need to ge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use or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stroFormulaCalculator 3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CALCULATOR EDUCATION MATH SCIENCE ENGINEERING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FormulaCalculator 3 (ACAL3.EXE.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SCI3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NGINEERING MANUAL V3.1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ngineering Man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tists and Engineers.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, integration, series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, least squares regression, op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, mirror, surveying, physics,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and financial topic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spread/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CULATOR SCIENCE ENGIN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TERACTIVE ENGINEERING AND SCI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stroFormulaCalculator 3  (SCI312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complete, tech support, upgrade notices,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