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TRAC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PC-TR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TRACK,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Vendors who wish to distribute the PC-TR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date of the release that you have.  I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ver twelve (12) months old then please contact Acme Worksh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C-TRACK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homas C. Johns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Acme Workshops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them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rack package, including all related program,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may not be distributed by anyone who puts additional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rther distribution of the package. In other words, on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PC-TRACK may not restrict the opportunity of another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e package. Permission to distribute PC-TRAC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only by Acme Work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e Workshops will not grant exclusive distribution rights to any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. Johnson prohibits the distribution of outdated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package, without written permission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ease you have is over twelve (12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uter software as set forth in the Federal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TRACK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C-TRACK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C-TRACK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