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P T I O N S . D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instructs you on how to change the options settings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.FIL so that you may use the values and settings that you  ar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fortable with and the ones that will allow  LSR.EXE to  work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cular printer.   The different  options are  listed below.  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, follow the guidelines specified in order to select the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 and values you want.  Edit OPTIONS.FIL with any word process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editor remembering to save the file in  pure ASCII  format.  B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VER  to  let  your  option setting  or value  extend past  7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or numbers total.  Column 9 must always be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1 -  OPTION #15 -   ORBS (applying  and separating)  for pla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-  natal conjunctions (Default value is 8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 -  natal sextiles (Default value is 8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3 -  natal squares (Default value is 8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4 -  natal trines (Default value is 8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 -  natal oppositions (Default value is 8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 -  ALL parallels (Default value is 1 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7 -  natal semi-sextiles (Default value is 2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8 -  natal semi-squares (Default value is 4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9 -  natal sesquisquares (Default value is 4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0 -  natal quincunxes (Default value is 5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1 -  natal semi-quintiles (Default value is 1 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2 -  natal nonagens (Default value is 1 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3 -  natal quintiles (Default value is 1 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4 -  natal treciles (Default value is 1 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5 -  natal bi-quintiles (Default value is 1 deg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#16 - not assign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 #17  -   Do  not calculate  and list  natal minor  aspects (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= 0) or calculate and list natal minor aspects  (option setting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#18 - #20 - not  assign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21 -  Orb for harmonic planet aspects to harmonic planets.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1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22 - Orb  for natal  planet aspects  to draconic  planets.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2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23 -  Orb for natal  planet aspects  to harmonic  planets.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1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 #24  -   This  option  allows  you  to   have  a   constant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input into the data entry routine for house system. 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-99  means that  you desire  manual entry  at all  times.  If 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 entry, then set this number to the value you want.  Be s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within the limits specified by the program.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= Placidus, 2 = Regiomontanus, 3 = Koch, 4 = Campanus, 5 = Porphyry, -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manua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#25 - #29 - Not assign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30 - Orb of planetary conjunctions to Arabian Parts. Default val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1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31 -  Number of lines on a printed page. Default value is 60 l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32 -  This option allows you to select your printer type.  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selects an 8/9-pin Epson printer,  option 1  selects an  IBM ProPrint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2 selects an HP LaserJet printer, and  option 3  selects an  Epson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24-pin printer.  Default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For the next eight options (#33 -  #39) you need do nothing if 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is Epson compatible.  Check your printer manual for details.  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etting numbers shown for these options are in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33 -  This value is your printer's code for the FORM FEED comman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 is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34 - This value is your printer's  code for  the BEGIN  COMPRE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command. Default value is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35 -  This value is  your printer's  code for  the END  COMPRE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ING or BEGIN 10 CHARACTERS PER INCH (10  CPI) PRINT  command. 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36 - This value is your printer's next code after the  ESCAP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SC = 27) for the RESET command. Default value 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37 - This value is your printer's next code after the  ESCAP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SC = 27) for the VARIABLE LINE SPACING command. Default value is 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38 - This value is your printer's next code after the  ESCAP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SC = 27) for the SINGLE DENSITY GRAPHICS command. Default value is 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39 - This value is your printer's next code after the  ESCAP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SC = 27) for the DOUBLE DENSITY GRAPHICS command. Default value is 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40  - This  value is  your IBM  ProPrinter's next  code after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CAPE code  (ESC =  27) for  the 10  CHARACTERS PER  INCH (10  CPI) PR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Default value is 8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