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 -- a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Market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Electronics Powered by Super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Vide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ies That Keep 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Have Built-In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l of the Huma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Chip Personal Digital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CELLULAR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's Ministry of Posts &amp; Telecommunications is getting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 its regulatory grip on the cellular market, and telecom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king their chops. In addition to a number of Japanese 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panies such as Nynex, U S West, Pacific Telesis and Ca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re eager to join the fray. Complicating the equation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rom a Japanese consortium, offering a PCS-typ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handy phones" (PHP). The technology is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o dwarf conventional cellular demand. PHP users could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5 million in 1996 to 10 million by 2000, compared with ju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ellular subscribers anticipated for the same year.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4 p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devices that Nintendo, Sony and Sega are develo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uter power far in excess of what's now available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for example, Nintendo's $250 Project Reality video-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communications device will be more powerful than the Cr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of 1976. Unlike the PC industry (which is constrai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ase of hardware and software products), the electronic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ake far bolder technology changes. Nintendo's CEO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put something this powerful and this cheap in the marke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everybody else?" (New York Times 4/20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FERS STANDARD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ve-company consortium hopes to take the lead in sh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s for interactive video. Digital Equipmen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Technologies Inc., Compression Labs Inc., Microwar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ips Consumer Electronics Co. are working to develop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interactive video system, and will make thei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 equipment makers, unlike other compan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proprietary solutions. (Wall Street Journal 4/21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ZING THE BATTE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technologies are emerging to solve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users face -- short-lived batteries. Lithium ion batt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 in Toshiba's newest subnotebook computer, the Port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20% to 30% longer performance than nicke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e-equipped machines. Under development are lithium-polymer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lexible and can be wrapped around other components, and zinc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hich promise to be lighter and more powerful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Investor's Business Daily 4/20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Gates predicts by year's end that Microsoft Window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built-in access to the Internet. Gates also unve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enables users to simultaneously send data and conver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hone line. (Investor's Business Daily 4/20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ers at the University of Washington Health Scien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 a computerized model of the human body using high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actual human parts recorded in digital forma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manipulated by computers. The final product will b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images that can be rotated to any angle, zoomed i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The researchers' ultimate goal is to present a comple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dy through the Internet or other computer networks.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4/20/94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WHOLE WORLD ON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chip systems will be the next wave in integrated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with sales up to $10 billion by the end of the de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ead of Mentor Graphics Corp. Products such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ssistants, cellular phones, wireless fax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ssette recorders are fueling the trend, with one-chip PD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xt year. (Business Week 4/25/94 p.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CC Discouraging Private-Sector Invest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ing Programmers From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-Learning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Not Interested in Offering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kia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B Buys Peopl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ary's Investment in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Airwave Auction for Messaging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on Fax Catche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FROM SIBE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's Chairman has pronounced the new FCC rules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ramework so involved, intricate and intrusive tha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he old Soviet Union";  he says it's "already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-sector investment and significantly slowing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tworks." (Cable Regulation Digest 4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-SHOPP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ng Canada's computer programmers and high-tech exp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e heat from lower-priced off-shore competition,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ology Association (CATA) says that companies could "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programmers in countries such as Russia, India and Eastern Eur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the cost of domestic labor. Industry analyst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ing the repetitive code writing to developing countries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, value-added side of the software equation at home. (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gazine, v67 n5 05/94 p. 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reless tracking program will be used b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to find the location of items in inventory. Each lot in a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with a tiny radio transmitter. For example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toilet seats, they would call back and tell you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4/21/94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G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udy by International Data Corp. reports that money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's Notes software had a median payback time of two years.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ly cost savings, not incremental gain derived from us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4/21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media Business Report predicts that the number of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with CD-ROM drives will nearly double to 9.5 milli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can Journalism Review 4/94 p.15) CD-ROM prices should drop 40% to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's end, due to stiff competition and tight shelf space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0-1,500 titles anticipated to be available, only 10% will be st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. (Investor's Business Daily 4/21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FOR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ington Post reports that the CIA has gone in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shington-based Analysas to market a Spanish language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pent millions of dollars developing. "Exito" ("success" 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ach survival conversation skills in as few as 10 day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five hours a day with a full-motion interactive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French and Arabic courses are in the works. (Tampa Tribune 4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NOT INTERESTED IN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's hopes (temporarily blocked) of buying McCaw Cellula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alysts to think that the long-distance carrier saw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offering local phone service. Not so, says AT&amp;T CE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 "We have never said, nor is it our intent, to re-ente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rket." (Atlanta Journal-Constitution 4/20/94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&amp;T TO MARKET CELLULAR PHONES BY NOKIA OF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will sell Finnish-made Nokia cellular phones in a dea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70 million. (New York Times 4/21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B TO BUY PEOPL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-based IDB Communications, the No.4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 after AT&amp;T, MCI and Sprint, is buying Miam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Telephone, the largest operator of the nation's 2.2 milli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 IDB sees the move as the first step in a US domes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(New York Times 4/21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ARY'S CELLULAR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crutiny of Hillary Clinton's finances shows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d a profit of "about $48,000" five years after investing $2,014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cellular telephone enterprise. (Telecommunication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4/17/94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AVE AUCTION FOR ADVANCED MESSAGING &amp; INTER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Communications Commission has taken its first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decision to auction licenses for "narrow-b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" for use in advanced messaging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The FCC also plans to hold auctions this year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-telephone services. (New York Times 4/21/94 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minal major N.Y. gambling ring has been broken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ade the mistake of using faxes to get daily reports on h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profits. The faxes were intercepted under a court order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4/21/94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magazine and PC World are teaming up to edit and pu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page section for young computer fans. "Smart Computing for Kid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ur times a year in both magazines, starting in September.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4/20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subscribe to this free service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See the Electronic Newsstand for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ssue (gopher.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. A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, send mail to listproc@educom.edu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PDATE &lt;your own name yourlastname&gt;. Send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ducom, see gopher.educom.edu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