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. WRITTEN PERMIS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VENDOR CAN MAKE ANY USE OF THIS SOFTWARE INCLUDING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ND/OR RAC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PLOADING TO BULLETIN BOARDS OR OTHER ONLINE SERVICES IS A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T NO TIME HAVE THE RIGHT TO ALTER IN ANY WAY THE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OR ANY OF THE DOCUMENTATION FILES. AN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CONTAIN COMPLETE PACKAGE OF FILES.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BasicFour (TM) Calculator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Robert Austi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o authorized must agree to maintain contact with Robert Aust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sicFour (TM)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MUST AGREE THAT IN DISTRIBUTING FOR REMUN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IS RESTRICTED TO COSTS INCURRED IN POSTAGE &amp;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DISKETTE, ETC. IN NO WAY DOES THAT SUBSTITUTE F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 OF THE REGISTRATION FEE. (SEE README.1ST, REGISTER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Sto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, MA 02178     CIS 73172,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-484-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