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4 Robert C. Aus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Austin               BasicNecess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Ston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mont, MA 02178         BasicFour (TM)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ine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 73172,3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consists of nine files (SEE PACKING.LST) inclu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distribute if PACKING.LST is missing or if this pack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n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losed utility is shareware but NOT freeware NOR i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. (SEE REGISTER.TXT and VENDOR.DOC) Uploading to IB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ies via CompuServe is authorized.The reference m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hibition of uploading online was for the edification of vendo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make the work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a dos-based calculator and should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-compatible computer using MS-DOS as it utilizes the Quick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 The program runs in conversational mode,  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, asking the user for the numbers and the type of oper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formed with no distracting graphics to get in the way.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pted every step by being asked leading questions, whether being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numbers or a simple "yes" or "no," the user can't go astr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appropriate responses are intuitively sensed. Answers can be sa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rther computations and the program doesn't terminate until the user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. It's a time saver and a brain saver. Math can't be any friendli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ggested name format is bas4calc.zip   However, if a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zip is used, please use bas4calc.* a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calculator basic dos batch utilit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