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  �   �  �����   ���   �   �    ���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�   �  �      �   �   � �    �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� �   ����   �����    �     ����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�   � �   �      �   �   � �    �   �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     �    �      �   �  �   �    ���   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FAX/SSTV program for IBM PCs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   �  �   ���   ����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�  � �   �   �    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�  ��     ���       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�  � �   �   �  �   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   �  �   ���    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^          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�\                //                 \�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          </w:t>
      </w:r>
      <w:r>
        <w:rPr/>
        <w:t>//     \\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</w:t>
      </w:r>
      <w:r>
        <w:rPr/>
        <w:t>Ŀ        ========&gt;&gt;   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</w:t>
      </w:r>
      <w:r>
        <w:rPr/>
        <w:t>___      �               //    �      ___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</w:t>
      </w:r>
      <w:r>
        <w:rPr/>
        <w:t>/. .\     �                     �     /. .\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�  �    �                     �    �  �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��� �    �                     �    � ���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</w:t>
      </w:r>
      <w:r>
        <w:rPr/>
        <w:t>\_ _/     �                     �     \_ _/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</w:t>
      </w:r>
      <w:r>
        <w:rPr/>
        <w:t>F       �                     �       F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</w:t>
      </w:r>
      <w:r>
        <w:rPr/>
        <w:t>\A/      �                     �      \A/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</w:t>
      </w:r>
      <w:r>
        <w:rPr/>
        <w:t>X       �                     �       X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Tx!   / \      �                     �Rx!   / \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</w:t>
      </w:r>
      <w:r>
        <w:rPr/>
        <w:t>S S T V    �                     �    S S T V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v: 931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berhard Backeshoff, Obschwarzbach 40a, D-40822 Mettm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German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 A B L E  O F  C O N T E N T 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roduction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face hardware requirements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configuration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nning the program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start    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x reception   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ode editor    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e driven FAX reception and date editor            2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w and send pictures                           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ie options                                        3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STV                                             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V-Color, a color fax transmit/receive mode       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mething about FAX transmissions:                   3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w the ATC works                                    4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hasing to low orbiting satellites                   4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icture masks for the reception of geostationa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tellites                                        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Simplest" demodulator circuit                    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me SVGA modes                                      4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equencies, reception etc.                        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claimer                                           4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right notes etc.                               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6.0, a FAX-/ SSTV-program for IBM PCs and compatibles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6.0 is a multi purpose program for the reception of both wea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t and photo style fa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radio amateurs, there is an additional transmit-option for FAX a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STV transmit/receive facili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x reception can be performed fully automated, supporting time schedu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omatic creation of weather movies is supported when recei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ostationary satell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ing on the interface an intensity resolution up to 256 grey sha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gain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tial resolution depends on the index of co-operation being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an be up to 2400 dots per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conjunction with an adequate interface a so called Automatic Tu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(ATC) can be enabled when receiving FM-FAX, which grea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ilitates the tuning process. This ATC also compensates a rece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uency drift within wide r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can be configured for a wide range of ports and interfac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file "INTERF.DOC" for a more detailed description and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ility of demodulators or k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runs on any IBM PC or 100% true compatible and under DOS ver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er or equal to 3.0. You need at least a VGA graphics card to run JVFAX 6.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6.0 supports SVGA cards in 16 or 256 color mode with different resolu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s for some 8/9 or 24 pin printers are includes, and a driver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P-Laserj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slow machines, however, the program will show a degraded performan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8088/86 or slow 286'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mum performance is gained when using at least a '386 machin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VGA-256 color card and at least 4 MB of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will not run in a multitasking environment such s MS-WINDOWS or OS/2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tures can be viewed, stored or printed during rece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d pictured can be viewed, zoomed, printed or retransmit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om magnification and width/height ratio can be freely chos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omed portions of a picture can be stored as independent pictur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storage of the pictures the commonly used GIF file format is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is, you have access to many shareware or even freeware tool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ture post processing. Also, there are a lot of conversion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public domain to transfer this format to others, e.g. TIFF, PCX,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port routine to TIFF is directly implemen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program is run in SVGA 256 colour mode then weather pictures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ed in false col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OCs and drum speeds (LPMs) are available for FAX rece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C:     between 200 and 57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Ms  :  48, 60, 90, 120, 180*, 240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Ms marked with a * can be run on slow computers with reduced resol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T operation is fully supported, including automatic recognition of I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weather chart transmiss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6.0, a FAX-/ SSTV-program for IBM PCs and compatibles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PT mode can be replaced by choice with an so called "Squelch mod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g. for the reception of low-orbiting satelli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chronizing to the APT bursts of the NOAA and METEOR satellites is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. By this, one can filter out the VIS or IR portion af a NOA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ture trans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 phasing to normal FAX transmissions is possible with normal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 as inverted phasing sig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coverage of the different types of FAX transmissions (wea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ts, weather pictures, press ...) up to 20 modes can be defined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modes will store defaults for IOC, LPM, APT tones, number of gr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de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displaying pictures on the screen always the full screen format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in order to achieve the maximum possible resolu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ly, however, the program will generally use a much higher resol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s by defaul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ution (in dots per line) := IOC * 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is, you can take zooms out of a stored picture that will show detai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normally recognisabl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ively you can set the resolution for each mode individ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's time consumption to perform the necessary calculations for F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ption grows proportionally with "resolution*LPM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t clock, that is the speed that subsequent dots in a line have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d with, calculate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ots per line) * Pi * LPM / 60 [Hz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slow PCs (4,77 or 7 MHz XT's or AT's) it might be necessary to put a li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maximum dot clock (also known as "interrupt frequency") to ge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run proper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is purpose a maximum interrupt frequency can be set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rout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such a limit pictures received with higher drum speeds and high IOC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processed with reduced 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VGA cards in 16 colour mode 16 true intensity levels are shown and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polation of intermediate intensity levels is done by dither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SVGA cards in 256 colour mode up to 64 real intensity levels will be show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up to 256 different col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ach mode you can define with how many intensity levels a picture sh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tored or display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is 256 levels, minimum 2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ucing the number of intensity levels to an amount adequate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 of the pictures will reduce disk storage requirements considera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6.0, a FAX-/ SSTV-program for IBM PCs and compatibles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hardware requir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operate this program you need some kind of interfa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urpose of such an interface is to convert the analogue audio sig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s provided by your receiver in a digital form that is readable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mpu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uses different interfacing techniques, which are describ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INTERF.DOC". The standard method is to interface the demodulator via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 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running the program on a serial port however, not the serial input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is port is normally used but instead the four handshake lines DCD, RI, DS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TS are utilised as a kind of 4 bit parallel port. That helps to redu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expense on the interface si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interface should deliver more than 16 grey levels on suc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erial port", a multiplexing technique is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matics for a sample 256 grey-level AM/FM demodulator can be foun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k. (AM_FM1.GIF .. AM_FM6.G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meantime a lot of interfaces or interface kits are avail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overview of the kits and interfaces available in Germany is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in "INTERF.DOC" This overview may be in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n alternative you can have the computer do all the work and mak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ode the audio signal. For that you must amplify the audio to a RS2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le level using a simple comparator circu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only work if the comparator is connected to a serial port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configured to use IRQ4 or IRQ3 and if the PC is fast enoug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using this method, some memory-management programs such as EMM3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ght interfere with this "simplest" solution and might have to be disab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program to run with acceptable resul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even then the results obtained will be worse than these obtained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more sophisticated" type of interface. A circuit diagram for a si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ator amplifier is shown later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ransmitting purposes you can choose between a parallel or serial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n audio signal output using the PC's built in speaker or the TxD pi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erial port. The speaker signal as well as the serial TxD audio output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ly drive the transmitter after having passed some low-pass filt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tage divider sta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ll transmitting modes the maximum intensity resolution is limited to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s. When using the TxD audio output however, intensity levels are limi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bout 13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6.0, a FAX-/ SSTV-program for IBM PCs and compatibles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have DOS 3.0 or higher to run this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the program is quite memory consuming, using MSDOS 5.0 or hig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ecommen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run the program for the first time a configuration routin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in which you have do define your graphic card, interface type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settings are stored in a file JVFAX.CNF and won't have to be re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every program sta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rogram reconfiguration can be done anytime from the programs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do the 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the program by entering JVFAX &lt;-�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ing on if you have run the program before or not you will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self in the main menu or the configuration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n main menu, enter "C" to switch to the configuration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the configuration screen appears that looks somewhat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JV)-FAX 6.0 configuration scree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emodulator: 7 bits serial port      addr: 03F8  IRQ: -   LSB-SSTV-sync: yes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odulator:   6 bits on speaker       addr: 0000  Bdrate: 57600 Dtarate: 4800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__________________________________________________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Graphics:    ET4000 800x600x256            �  HIRES-movie:               yes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STV-graph.: ET4000 1024x768x256           �  Enable scrolling:          yes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Printer:     IBM/Epson 8/9-pins            �  Formfeed at end of pict.:  no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__________________________________________________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llow tone alert at end of picture:    no  �  Max. interrupt frequency: 7500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nable autolock when ATC is on:        yes �  Clock-timer frequency: 1193181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__________________________________________________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efault picture directory: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</w:t>
      </w:r>
      <w:r>
        <w:rPr/>
        <w:t>C:\FAX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tore pictures in GIF89a:              yes �  Miscellaneous settings: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allsign:                         DK8JV    �  UTC time diff:             2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</w:t>
      </w:r>
      <w:r>
        <w:rPr/>
        <w:t>Enter baud rate for TX serial port (9600-57600)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it &lt;Ctrl&gt;+&lt;Enter&gt; to terminate configuration s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6.0, a FAX-/ SSTV-program for IBM PCs and compatibles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tep through the fields using cursor or TAB ke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field values using +, - or space key, or on some fields by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a new valu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terminate the configuration by pressing &lt;Ctrl&gt;+&lt;Enter&gt; at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third last screen line a short context sensitive help text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 the meanings of the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odulato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define how many different intensity levels your interfac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able to deliver and to which port it is connec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choose between serial, parallel and comparator (on serial) 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interfacing types are implemented which are described in "INTEF.DO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address of the port that your interface is connected to.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a serial port you will have to enter the base address of your s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, e.g. 03F8h for COM1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RQ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ome interfacing types (e.g. "HAMMCOMM") it is necessary to enter the 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RQ level here. Normally these are 4 for COM1, 3 for COM2 and 7 for LPT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SB-SSTV-Sync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applicable for SSTV-reception. You can receive SSTV either i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delivers the SSTV sync signal in the two least significant b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ctive low) or if your interface can be switched to cover 800 Hz devi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first case, you must set this entry to yes, else, and when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implest" interface, set it to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ulato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between speaker, parallel or serial port or serial audi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ddress field has the same meaning as the one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s meaningless when having selected speaker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ud rat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relevant if you have chosen serial port in the modulator fi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ormat is always 8 data bits, 1 stop bit and 1 start b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6 bits of intensity information are right aligned within the by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ud rate field will also be used when a receiving interface t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able of being controlled via the computer is connected to a serial 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rthermore, this baudrate will be used when interfacing to a demodul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ransfers its data serially to your computer's 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6.0, a FAX-/ SSTV-program for IBM PCs and compatibles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 graphic mode applicable to your graphic card / moni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first try if your graphics card will run with some of the "VESA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s. Nearly all modern cards will do, but sometimes you will have to 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pecial TSR. (See manual of your graphics car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hoose an "other SVGA" mode you will have to define some ad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within a sub menu that you can activate by pressing the &lt;Escap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nu looks like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>customise SVGA parameters �͸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hipset: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</w:t>
      </w:r>
      <w:r>
        <w:rPr/>
        <w:t>Tseng ET 4000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H:00h AL:30h BH:00h BL:00h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Dots per line:         800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Number of lines:       600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Screen aspect ratio: 10000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eld Chipset is needed only when you have  chosen a 256 colour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n't find the chipset of your card in the choices available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o choose a 16 colour mode, instead. If you can provide me with b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ing information of a chipset not contained in the choices,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 me kn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will then try to implement a driver for that special chip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values normally can be found in your graphic card manu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99 % of all cases only the AL register has to be set to the 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and the other registers have to be set to 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elds dots per line and number of lines are self explai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aspect ratio means the ratio between horizontal and vertical d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sity on your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atio is multiplied with 10000 and entered in the according fi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a monitor screen has a height/width ratio of 3:4, one obtains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0x600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0 / (800 * 3/4) 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case you would have to enter 1000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a 800*560 display would result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60 / (800 * 3/4) = 0,9333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you would have to enter 933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Screen T)est from the main menu to check if you'd choose a correct dr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your graphics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6.0, a FAX-/ SSTV-program for IBM PCs and compatibles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using 16 colour SVGA modes the maximum resolution is limited to 800x6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xels. This limitation is not valid for 256 colour SVGA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 the SVGA parameter sub menu by hitting &lt;Ctrl&gt;+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RES-movi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et this entry to yes, a weather movie will be generated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lution of 640x480x256 instead of 640x350x16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moment, this features will only work on graphics cards equipp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T4000 chip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 scroll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et to yes you will have a scrolling typ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et to no, a picture on the screen will simply be overwritten by a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STV-Graph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lect a different video mode for SSTV rece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is field, everything discussed under "Graphics" is 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 driver appropriate for your printer. If in doubt, choose IBM 8/9 p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printer should not be compatible with any of the predefined o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invoke a printer customising menu to do some "fine tuning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will not describe this procedure because it highly depends o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contact me, if you should have problems to make your printer run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feed at end of pict.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o no if you don't want each picture to be printed on a new p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're using a laser printer, a Formfeed will always be output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at the end of a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ne tuning of the patterns sent to the printer to represen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intensity levels within a picture can be done from with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enu by invoking P)rinter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tone alert at end of pictu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et to yes a short melody will inform you that a picture reception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completed whenever a APT stop tone i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. interrupt frequenc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efines, in conjunction with the drum speed (LPM) and the index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-operation (IOC) an upper limit for the obtainable resolution (dots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weather chart transmitted with IOC 576 has a resolution of up to 18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ts per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ing a drum speed of 120 lines per minute this results in an interru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uency of 3620 H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6.0, a FAX-/ SSTV-program for IBM PCs and compatibles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hould recognise lost lines or similar strange effects when recei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x pictures then your computer might be too slow to handle such hi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 ra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then try to reduce the value indicated in this field to giv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more time to "breathe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're running a machine with more than 12 MHz clock speed this norm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n't be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 auto lock when ATC is 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et to yes the ATC will be "frozen" at the end of as phasing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the end of the picture transmis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dvantageous when receiving heavily jammed signals, since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ssive noise, the ATC might be interfered and produce unintended chan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picture intens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ck timer frequenc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guarantee for a proper FAX transmission both the transmitter and rece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o use a highly constant scan speed. Not only this speed ha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y constant but additionally it has to be exactly the same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mitting and  receiving side to avoid slanting effects in the recei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tu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time base for this program serves the PC internal timer oscillato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controls the PC's date/time clo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reprogramming the timer controller, all necessary timings can be der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this clock speed slightly varies from PC to PC you will recogn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first receiving FAX that the pictures will show some amount of ske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correct this with the "oblique skew" correction that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ained la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know the exact frequency of your computers timer clock you can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here directly (a precision of some 10 Hz is absolutely necessar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n doubt leave this field as is and perform the oblique skew corr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picture director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a default directory for your received pictures to be stored with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directory doesn't exist, it 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 pictures in GIF89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moment, there are two kinds of GIF formats: 87a and 89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GIF89a enables the imbedding of application dependant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the picture file, GIF87a does not. Unfortunately, some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not capable of handling the GIF89a form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X uses the application dependent information fields provided by GIF89a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 information about picture orientation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intend to use programs for the post processing of pic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d with JVFAX that cannot handle GIF89a frequently, you should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 to n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ny other case this field should be set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6.0, a FAX-/ SSTV-program for IBM PCs and compatibles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sig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're a radio amateur and if you want to transmit pictures with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, you must enter your callsign here. If this field is blank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ture transmission will be in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cellaneous setting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cursor positioned on this field, hit the &lt;Escape&gt; key to ope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 menu where you can set some default timing value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iscellaneous sub menu looks that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</w:t>
      </w:r>
      <w:r>
        <w:rPr/>
        <w:t>MISC. SETTINGS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� </w:t>
      </w:r>
      <w:r>
        <w:rPr/>
        <w:t>Control codes for R/C demodulators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tart delay APT squelch:  5       �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top  delay APT squelch: 30       �                       Nrm:   ATC: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quelch threshold:      300       �      FM 150 Hz:       41h    43h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NOAA-sync threshold:      6.5     �      FM 200 Hz:       42h    45h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ETEOR-sync threshold    12       �      FM 300 Hz:       43h    47h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X start tone length:     4       �      FM 350 Hz:       44h    47h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X stop  tone length:     4       �      FM 500 Hz:       46h    48h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X phasing sig. length:   6       �      AM 1:            49h    49h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Quicksave:               yes      �      AM 2:            4Ah    4Ah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Initial RX mode: 5  Ham 288b      �      SSTV:            4Bh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Ini-TX mode B/W: 5  Ham 288b      �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Ini-TX mode Col: 4  HamColor      �                       off:   on :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Ini-SSTV mode:   17 Martin 1      �      TX-HW-filt:      52h    53h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ax. # of pict./movie:    30      �      RX-HW-filt:      50h    51h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Pause at movie end (s):   2       �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X text heading:         no       �      Disable XMS use:       no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delay APT squelch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in seconds. If you have selected "squelch mode" when in FAX rece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a picture transmission is assumed to have started when for long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eriod entered here the program detects changes in signal amplit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p delay APT squelch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like in the field above, the program assumes a transmission to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pped when for longer than the time entered here there have been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rther changes in the received 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quelch threshol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shold level for noise detection when running the APT "squelch"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n't need to be changed normal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PT switches to "Sq.on" if only noise is present, the you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rease this value, else if APT will not switch to "Sq.on" even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's a signal, then you can try to increase thi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AA and METEOR sync threshol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are threshold levels for the low orbiting satellite tone bu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gnition. Need not be altered normally. Decreade values, if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n't synchronise at all or increase if synchronisation is faul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X start tone length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of APT start tone for picture transmission, in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6.0, a FAX-/ SSTV-program for IBM PCs and compatibles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X stop tone length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of APT stop tone for picture transmission, in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X phasing sig. length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of phasing signal for picture transmission, in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sav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et to yes, every received picture will be stored to a temporary fil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both "Store to disk" and "Printer" are in off condi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end of the picture transmission you have the choice to s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ly stored picture permanently by hitting the "U" (U for q"u"ick)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very useful option can be disabled, e.g. if you have a PC with strong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ed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 RX mod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mode for FAX re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 b/w TX mod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mode for b/w FAX trans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 color TX mod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mode for color FAX trans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 SSTV mod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mode for SSTV reception and trans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. # of pict./movi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using the program for the automatic generation of weather mov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limit the maximum number of pictures that will be stored in a mov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by this ent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number of pictures in a movie file exceeds the number given 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will be truncated to this number minus one before a new pi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dded to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runcation will affect the oldest pictures in the movie, so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ie will always show the actual weather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codes for R/C demodulator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nable a fully program controlled mode switching of your interface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, JVFAX sends, whenever a change in program mode will take pla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ntrol character to the interface. This character indicates to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ation or mode (AM/FM/SSTV) the interface has to be switch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character comes with the 7th bit set. By this, the interface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iate between control characters and picture dat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setting of these codes are for the latest software revis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mous "Easyfax" interface, by Ulrich Bang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 XMS-us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some machine/DOS combination the XMS-memory management that is impleme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JVFAX will not work properly. Typical signs for this are blank screens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oming or just vertical lines instead of picture contents when prin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se cases one should set this entry to yes. Be aware that without XM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ment, the preformance of JVFAX will be degr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 the miscellaneous sub menu by hitting &lt;Ctrl&gt;+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6.0, a FAX-/ SSTV-program for IBM PCs and compatibles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interfaces used by this program assume that a higher audio frequenc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s to a "whiter" picture cont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at, your receiver normally has to be tuned to upper sideband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ing FM-FAX transmiss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're receiving in the wrong sideband, the following effects will occu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utomatic phasing won't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icture is received as a neg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se effects should occur at your first receiving trials, please 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proper sideband sele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basics on the different FAX transmission modes will be explain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apter "Frequencies, reception etc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the program by entering JVFAX &lt;��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main menu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�     ���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��                   �������  �����  ��   ��      ����        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��   ��  ��   ��  ������  ������  ��   ��  �����      �����        ��   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�����   ��   ��          ��      ������� ��� ���     ��  ��  ��   ��   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��� ���          ��      ��   �� ��   ��      ����   ��    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��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The FAX program for IBM PCs and compatibles   Rev: 931001  (c) DK8JV, 1993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Overlay system in XMS-mem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modulator:   128 intensity levels on serial 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ulator:     64 intensity levels on speak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phics:      Standard-VGA 640x480, true intensity displ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:       IBM/Epson 8/9-pi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-filename: C:\FAX\JVF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 </w:t>
      </w:r>
      <w:r>
        <w:rPr/>
        <w:t>M A I N  M E N U 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F) FAX                                 N) Change name for save files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S) SSTV                                M) Mode editor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H) Show and send pictures              T) Screen test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O) Movie options                       P) Printer test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D) Date driven FAX reception           Q) Quit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E) Edit date files                     C) Change configuration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upper two thirds of the screen the program status is shown which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hanged with the configuration procedure described abo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lower third the menu items ar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6.0, a FAX-/ SSTV-program for IBM PCs and compatibles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menu item can be selected by hitting the character shown left to the ")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positioning the cursor bar on the item and hitting &lt;Enter&gt; or by double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ing on the item with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invoking JVFAX with the command line parameters /FP or /FS you can skip o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 menu directly to FAX reception with the printer active (/FP) or "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tures to file" active (/F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, an explanation of the less meaningful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) Change name for save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 entered here is used as a filename for picture stor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ngth of this name must not exceed 5 characters, since a current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ree digits and the extension ".GIF" is add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) Change configur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ange program configuration just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) Screen tes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imple screen test to check monitor geometry and correct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graphics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) Printer tes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eck selection of correct printer driver and to change the assig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print patterns to the different intensity leve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graph appears that shows the current assignment of 16 out of 64 pos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patterns to the 16 intensity leve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ssignment can be changed using the cursor ke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ind out the optimum assignment you can activate your printer by hi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ntinuous grey step will be printed that shows the result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ment. Hitting "P" again will stop the printou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using a laser printer you will have to stop printout in order to mak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per come out of the pri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 this procedure by hitting "Q" and answer the ques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ave changes" with "Y",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) Qui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one and only key that will terminate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6.0, a FAX-/ SSTV-program for IBM PCs and compatibles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x rece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) FAX rece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nvoked from the main menu by hitting "F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mpty screen appears with a small window with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M):1)Wefax576� L)pm:120/576 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A)pt: waiting� D)ev:    150 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P(h):N)ormal � R)otate      �                              �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</w:t>
      </w:r>
      <w:r>
        <w:rPr/>
        <w:t>Ĵ         �                   ��   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G)rey  A(T)C � L/R T/B� 1810�     �   �                   ��    �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64    off  � &lt;-)  ^)� *)  �     �  ���                  ��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</w:t>
      </w:r>
      <w:r>
        <w:rPr/>
        <w:t>Ĵ     � ����   �             ���   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P)rinter:       off         �     � ����  ��      �      ���   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S)ave to file:  off         �     �������������  ���    ����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</w:t>
      </w:r>
      <w:r>
        <w:rPr/>
        <w:t>Ĵ   �����������������������������  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Q)uit            JV-FAX 6.0 �  B          autol(o)ck         W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): Current picture 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parameters shown in this window can be changed by hit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just before the ")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ing of some parameters will be disabled when S)ave to disk or P)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on. (P)rinter and S)ave may only be changed when A)PT i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aiting" or "SQ.off"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aning of th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), 0)..9), Alt-0..Alt-9)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elect a reception mod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 to 20 modes can be defined using the mode edi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bed below. Only modes whose name fields are not emp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be selected. (see also chapter "Mode edito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s 0..9 can be selected directly by hitting the number key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s 10..19 by hitting &lt;Alt&gt;+numbe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6.0, a FAX-/ SSTV-program for IBM PCs and compatibles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)pm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mission speed, expressed in lines per minut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st stations use 120 LPM transmission spe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 stations on short-wave, mostly from east Europe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untries use 90 LPM, too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ostationary satellites such as Meteosat transmit with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ed of 240 LP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ring a FAX transmission the drum speeds on the transmit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receiving side have to be equa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umber right to the LPM display shows the curren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ed I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)rinter,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)ave to fi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witch on/off printer output or the save to disk op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only be changed if APT is in the "waiting" or "Sq.off" stat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have a picture get printed out directly you must set P)r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on before the transmission start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have set "Quick save" to yes when configuring the program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ing of pictures permanently to disk can be postponed unt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nd of a picture. Otherwise, you will have set S)ave to di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"on" before transmission start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not activate P)rinter and S)ave to disk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(h)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manually start or abort the phasing routi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achieve a running "in phase" of the transmitting and receiv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hines, which means that the left margin of the pictu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mitted will be at the leftmost position on the screen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eiving side, at every start of a FAX transmission a so cal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asing or synchronisation signal is transmitted for some second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ignal identifies the margin of the transmitted pictur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mally this signal consists of lines with 95% black and 5% whit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white vertical bar generated serves as a marker for the pictu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gi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 stations transmit an inverted signal with 95% white and 5%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ack. The program will use this phasing signal to secur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ct positioning of the picture on the screen and to identif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eginning of the actual pictur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w orbiting satellites don't have a beginning or an end of pictur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cause they're transmitting continuously. To indicate the begin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cture line they transmit a short tone burst. The programme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phase" to these bursts, too. This need only be done once 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ning of a satellite pass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6.0, a FAX-/ SSTV-program for IBM PCs and compatibles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)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ggles between recognition of normal or inverted phasing signa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ee above) or the tone burst synchroisation for the low orbi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tellit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toggle between normal, inverted, METEOR, NOAAVIS, NOAA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NOAA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)pt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ans Automatic Picture Transmission. Most commercial FAX sta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APT to enable a fully automated unattended reception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mitted pictur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fore the transmission of the phasing signal, a so called sta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ne is transmitted for some seconds, that will be recognis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ceiving uni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, the receiving unit switches from standby to operational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waits for a phasing signal to appea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the end of the transmission, another "stop tone" is sent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itches the receiving unit back to standby mod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fferent IOCs of the transmitting station can be identifi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fferent APT start tones in weather FAX transmiss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connection with a time table, APT operation makes it possi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electively receive some desired pictures out of man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T picture transmission uses the following protocol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, APT is in the "waiting" state, and nothing will be writt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scree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soon as a start tone is detected, APT switches to the "running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, and the phasing routine is activated. (Eventually the corr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OC will be set, derived from the start tone frequency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ring the transmission of the phasing signal, the phasing rout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rmines the correct position of the pictur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the phasing signal ends, the phasing routine will stop a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cture draw routine is enabled that will draw the picture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, store it or print i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ring the drawing process the APT routine will check for an A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p signa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this is detected, drawing of the picture will stop, eventu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ave file will be closed and APT returns to the "waiting" stat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ceived picture will remain on the screen until it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written by a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6.0, a FAX-/ SSTV-program for IBM PCs and compatibles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hitting the "A" key, you can toggle the program APT st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ually. This is useful for the reception of station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mitting APT tones. When switching APT manually the pha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utine will not be affec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, if you want to receive a station that transmits a phasing signal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 no APT signal, you should first switch P(h)ase to on and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APT to "running"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ernatively you can disable the whole APT routine by hitt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X" key to replace it with a "squelch" routine. (see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T)C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witch the automatic tuning control on or off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unctional principles of the ATC are described in a separ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)uit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erminate FAX reception and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)otat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have missed the phasing signal of a picture transmis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use this option to have the remainder of the pictu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ten correctly to the scree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itch APT to running and Phase to off, and watch the picture be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ed. After having written some lines, if the margin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cture isn't on the left or right side of the screen, hit the "R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w move the cursor being displayed to the edge of the pictur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t &lt;Enter&gt;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st of the picture will be written correctly position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this routine will not affect the storage of the pictur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k. A stored picture can be rotated as a whole 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)rey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rmines with how many grey levels a picture shall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&gt;),&lt;-)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change scan dire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choose between normal (left to right) or inverse s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eiving a picture with the wrong scan direction will result i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rrored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6.0, a FAX-/ SSTV-program for IBM PCs and compatibles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),^)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ke above, but mirroring of the image will be bottom to t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ead of left to right. Can be combined with the above 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rotate a picture by 180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)ev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elect the proper deviation for the station being receiv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choose between 150, 300, 400 and A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ce, with the exception of the "comparator interface", setting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viation can only be done within the interface, this command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ply passed through to the interface by means of control charac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bed below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st short-wave stations use a deviation of 400 Hz, while polar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ostationary satellites will use A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in ATC mode, the interface mist be set to twice the devi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transmitting sta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viation means half the difference between the frequenc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resenting white and the frequency representing bl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commands are not shown in the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key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witch the window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)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oggle between APT and squelch mod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in squelch mode, SQ.on or SQ.off is shown in the wind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ead of waiting and runn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than in APT mode the squelch mode monitors for "noise"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ut signal instead of start or stop ton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re is less than a certain amount of noise in the input sig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more than a given time, this is interpreted just as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T start tone in APT mod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for more than another given time there is noise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ut signal, this will be interpreted as a stop condi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ode can be used preferably for the reception of polar satellite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activity on the received frequency will be recorded with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eed to calculate rising or setting times of the satellit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phasing will be skipped when in squelch mode unless you sel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AAVIS, NOAAIR, NOAAALL or METEOR as phasing mode. ( N)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)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urn APT frequency counter on/off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you hit "F", the currently detected APT tone frequenc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ceded by a "F:" is displayed instead of the resolu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be used to find out which start/stop tone a station emplo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6.0, a FAX-/ SSTV-program for IBM PCs and compatibles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)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urn on/off calibration display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ks exactly like "F", but instead of the APT frequenc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intensity level delivered by the interface is display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use this for interface alignment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)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eze ATC on/off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receiving pictures using the automatic tuning control it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advantageous to have the ATC run only during the pha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dure of the transmiss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achieve this by setting "Enable auto lock when ATC is on"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nfiguration menu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key does exactly the same what the auto lock feature does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nd of the phasing signa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uto lock is "frozen" then a "autol(o)ck" message appears ri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low the tuning indicat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)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ivates the mode editor. Only applicable when APT is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ting stat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s the same meaning as the "M" key in the main menu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ode editor will be described in the next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blique skew correction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received pictures look slanted you can correct this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procedur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eive a picture in a not phased condition, that means th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cture margin should be completely visible somewhere on the scree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the picture on the screen and APT in the waiting state, 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/" ke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vertical line appears that can be skewed using the cursor le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right keys. Using &lt;Ctrl&gt; + cursor keys the line cab be shif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changing its skew. Now simply align this line wit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cture margin and hit the enter ke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the following pictures will be received correctl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procedure can be repeated as often as you like, but norm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ing it once will be en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:      Can be used to toggle the state of the DTR line if the interfac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nected to a serial port. (also see "Switch" at the description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at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6.0, a FAX-/ SSTV-program for IBM PCs and compatibles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) Mode edito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king the mode editor produces the following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JV)-FAX 6.0 mode editor scree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ode:  5  Ham 288b                            Alternate mode:  4    HamColor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IOC:           288        LPM:        240     Resolution:               905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eviation:     400        ATC:        off     Intensity levels:           64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X-HW-filt:    off                            RX-HW-filt:                off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__________________________________________________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PT-Mode:   tone    Phasing signal:  normal   Scan direction:             &gt;�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PT start tone frequency (Hz)  675 +/- 15     Min. duration (lines):       5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PT stop  tone frequency (Hz)  450 +/- 10     Min. duration (lines):       3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__________________________________________________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isplay width usage: (%)       100            Printer width usage: (%)   100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Receive pictures inverted:     off            Print pictures inverted:   off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Which color palette shall be used:  STANDARD  JV-Color mode:             off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xecute DOS command:                                 Switch:             off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</w:t>
      </w:r>
      <w:r>
        <w:rPr/>
        <w:t>Use  &lt;+&gt;, &lt;-&gt; or &lt;space&gt; to select the mode you want to edit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it &lt;Ctrl&gt;+&lt;Enter&gt; to terminate mode editor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dit a specific mode, first select it by positioning the cursor on the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field, then hit the space key until the desired mode name appear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right to the mode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reate a new mode, hit the space key until the name field becomes emp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you can enter a name for the new mode in the nam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ther fields have the following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e mod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mode number of an alternate mode here of which the APT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uency shall be checked in parallel to the start frequency of the edi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. Serves for the automatic recognition of IOC in weather FAX re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C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s Index of co-operation. The IOC must be selected according to the I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transmitting station, else the pictures will not be display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rrect height/width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6.0, a FAX-/ SSTV-program for IBM PCs and compatibles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choose between different transmission (drum)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nsity level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s with how many intensity levels a picture is to be store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T mod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choose between APT tone or squelch mode. Has been described ear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asing signa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set this to normal. For some stations, like Meteosat, this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o inv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 dire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s how the picture will be displayed on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scan direction is from left to right and from top to botto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changing this field you can have a picture display flipped horizont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vertically or have it rotated by 180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T start tone Frequency, min dur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T stop  tone Frequency, min dur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nter the tone frequencies of APT start and stop signa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ne frequencies are entered in the first field, the second field is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nter a bandwid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 duration determines, for how many picture lines the tone signal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 to be recogni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larging the bandwidth or shortening the min duration value will both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PT routine more sensitive, but will increase the possibilit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outine being triggered to noise or some patterns that are part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ture. If bandwidth is set to 0, this mode can be started (or stopp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by hand. ("A"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width usag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receive pictures that are higher than 3/4 of their width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tures will not fit completely on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void this, you can reduce the display width to such an amount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icture fits completely onto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hoose 75% for example, the quadratic Meteosat pictures will fit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width usag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as above, for printer outpu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the printer has no limitation on display height, this will be mai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to reduce pictur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colour palette shall be us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enter the name of a colour palette here that has been previous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in the "Show and send pictures" routine. This will only work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rogram is configured for a SVGA 256 colour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enter a palette name here, this palette will be used when recei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6.0, a FAX-/ SSTV-program for IBM PCs and compatibles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uts no limitation on the ability to re-colorize the received pic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wards. Alternatively, you can enter here the name of a so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dule file, which may contain palette name entries for each single pi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received as well as references to picture masks to be overlai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tures received. See chapter: Picture masks for the reception of geostation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tell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 pictures invert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on, received pictures will be displayed and stored with black and wh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er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pictures invert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on, pictures being printed while receiving are printed out inve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relation to the screen displ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DOS comman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ally enter the name of a DOS command to be executed just befo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switches to this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to be executed should be fast and should not need too much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not having selecte a "Comparator type" demodulator, this entry determ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te of the DTR line. Useful to toggle between two receivers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applicable if your interface is connected to a 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terminate the mode editor by pressing &lt;Ctrl&gt;+&lt;Enter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regard that you can only edit one mode at the time, that mean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having edited a mode, and before editing another one, you must qui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editor and re-invoke it, or nothing will b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6.0, a FAX-/ SSTV-program for IBM PCs and compatibles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) Date driven FAX reception and E) Edit date fi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driven FAX reception in connection with the APT makes it possi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vely receive pi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is you must first define a "date file", where all the dates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tures to be received will be defin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s can be entered as occurring once or dai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date file may contain up to 96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dit a date file, invoke the item "E) Edit date files"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reen like this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JV)-FAX 6.0: date file editor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�              </w:t>
      </w:r>
      <w:r>
        <w:rPr/>
        <w:t>Select one of the date files below to be modified.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</w:t>
      </w:r>
      <w:r>
        <w:rPr/>
        <w:t>Press &lt;ENTER&gt; to accept or &lt;F2&gt; to create a new one.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� </w:t>
      </w:r>
      <w:r>
        <w:rPr/>
        <w:t>C:\JVFAX\*.TIM�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� </w:t>
      </w:r>
      <w:r>
        <w:rPr/>
        <w:t>d2.tim        �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� </w:t>
      </w:r>
      <w:r>
        <w:rPr/>
        <w:t>hugo.tim      �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� </w:t>
      </w:r>
      <w:r>
        <w:rPr/>
        <w:t>test.tim      �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���������������</w:t>
      </w:r>
      <w:r>
        <w:rPr/>
        <w:t>;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it &lt;CTRL&gt;+&lt;ENTER&gt; to terminate date editor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re are already some date files defined then you can choose o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to be edited. To create a new date file, simply hit &lt;F2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6.0, a FAX-/ SSTV-program for IBM PCs and compatibles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, the edit screen ope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JV)-FAX 6.0: date file editor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ile being processed: D2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yy/mm/dd  hh:mm  ---mode--- dur  --APT--- ovp  file �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everyday  00:30  3 Meteosat   5   active    2  D2    �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everyday  00:58  3 Meteosat   5   active    2  D2    �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everyday  01:30  3 Meteosat   5   active    2  D2    �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everyday  01:58  3 Meteosat   5   active    2  D2    �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everyday  02:30  3 Meteosat   5   active    2  D2    �Select entry with ^,v �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everyday  02:58  3 Meteosat   5   active    2  D2    �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everyday  03:30  3 Meteosat   5   active    2  D2    �  &lt;�� :     edit      �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everyday  03:58  3 Meteosat   5   active    2  D2    �  &lt;F2&gt;:   add/copy    �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everyday  04:30  3 Meteosat   5   active    2  D2    �  &lt;F3&gt;: delete entry  �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everyday  04:58  3 Meteosat   5   active    2  D2    �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everyday  05:30  3 Meteosat   5   active    2  D2    �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everyday  05:58  3 Meteosat   5   active    2  D2    �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everyday  06:30  3 Meteosat   5   active    2  D2    �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everyday  06:58  3 Meteosat   5   active    2  D2    �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everyday  07:30  3 Meteosat   5   active    2  D2    �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it &lt;CTRL&gt;+&lt;ENTER&gt; to terminate date editor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cursor keys you can pick one of the dates in order to chang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&lt;Enter&gt;), to copy it (&lt;F2&gt;) or to delete it (&lt;F3&gt;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re are no dates in the file, use &lt;F2&gt; to add a new d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dding or changing a date the following entry mask is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  <w:t>Date editor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Date:             /  / 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Time:              00:37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Save-mode:         View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Mode:         0 Wefax288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APT routine:     active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Max. duration:       4 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Time overlap:         2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Filename:          JVFAX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Execute DOS command: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Exit to DOS:         no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Update clock:   inactive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6.0, a FAX-/ SSTV-program for IBM PCs and compatibles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aning of the fields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is date shall occur only once, you must enter a valid date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ture "yy/mm/dd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dates that are to occur daily, all sub fields must be blan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start time of the picture to be received he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ime entry must correspond to your computers time, i.e. i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clock is set to UTC, for example, all times must be entered in U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-mod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s what's going to happen to the picture receiv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hoose "Save", the received pictures will be stored as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file name given in the file name field, with a numeric exten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adde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Movie" will add the picture received to the movie file given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ile name" in the date edi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movie file contains more pictures than given in the "Maximum #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tures / movie" field of the miscellaneous menu, the movi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mmed to this number minus one, before a new picture will be ad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 the newest pictures will remain in the mov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rint" works the same way as Save, the only difference is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ture will be printed instead of being saved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choosing "View", the picture will only be displayed on the screen and re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until the next date become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+, - or &lt;space&gt; to select the proper mode for thi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T rout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et this field to inactive, acquisition of pictures will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ly after having reached the time given above, disregarding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T tones and phasing signals. Acquisition will last for the period gi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Max. duration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. dur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s the maximum duration of a picture acquisi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is time has passed, counting from the reception of an APT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l (when APT routine is "active") or from the time entered above (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T routine is "inactive"), acquisition will be terminated anyway, even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stop signal has been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overlap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PT routine is "active", an APT start tone has to be detected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eriod, or the reception for this date will be cancel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 makes possible overlapping dat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acquisition of a previous picture will terminate after the tim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picture has already been reached, the routine will wait un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ime entered in the Time: field plus the time given in the time overl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for the new picture to start before this date will be cancel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6.0, a FAX-/ SSTV-program for IBM PCs and compatibles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an filename that will be used for picture storage or to determin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movie the received picture shall be ad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length of the filename is limited to 5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DOS comman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mane of a program to be executed right after picture acqui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terminated. You can use this for example, if you have a receiver that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remotely set to a specific frequency by your compu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in the case of the execute DOS command option in the mode editor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to be run should be fast and sh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to DO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et this field to yes, operation of the JVFAX program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d at the end of the picture acquisition for that date, and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give back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clock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applicable when receiving METEOSAT pictures. Since thes pictures are 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precisely in time, the computer' clock can be synchronised to the METEOS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smissions. Please be aware that only the seconds are synchronised, so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ck deviations of more than +/- 30 seconds cannnot be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activate this option when receiving other than geostationary satell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missions, or your computer clock will be set to fals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 the date editor with &lt;Ctrl&gt;+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o date driven FAX reception you must invoke item "D) Date driven F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ption"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, you must select a date file to be proces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JV)-FAX 6.0: date driven FAX recep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</w:t>
      </w:r>
      <w:r>
        <w:rPr/>
        <w:t>Select one of the date files below.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</w:t>
      </w:r>
      <w:r>
        <w:rPr/>
        <w:t>Press &lt;ENTER&gt; to accept.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� </w:t>
      </w:r>
      <w:r>
        <w:rPr/>
        <w:t>C:\JVFAX\*.TIM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� </w:t>
      </w:r>
      <w:r>
        <w:rPr/>
        <w:t>d2.tim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� </w:t>
      </w:r>
      <w:r>
        <w:rPr/>
        <w:t>hugo.tim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� </w:t>
      </w:r>
      <w:r>
        <w:rPr/>
        <w:t>test.tim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6.0, a FAX-/ SSTV-program for IBM PCs and compatibles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having taken your choice you will be back in the main menu and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ed doing anything with the program like before. (e.g. view movi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n information that date driven reception is active, an addition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tom line will appear in the main menu that tells you the actual ti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ime of the next date and about what will happen when the next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 seconds before the next date comes, the program will suspend its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, switch to receive mode and start picture acquisi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transmission has completed, it will return to the previous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spended a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run the program directly in Date driven reception mode by ad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command line parameters when invoking the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at, start the program this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VFAX /D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must be replaced by the name of the date file to be activ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  means "Date driven re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6.0, a FAX-/ SSTV-program for IBM PCs and compatibles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and send pic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nu item serves for the viewing and editing of stored pictur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radio amateurs, there is an additional transmit o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do zooms with freely selectable width/height ratio; zoomed por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 picture can be stored as unique pi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invoking this menu item, the following screen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�     ���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��                   �������  �����  ��   ��      ����        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��   ��  ��   ��  ������  ������  ��   ��  �����      �����        ��   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�����   ��   ��          ��      ������� ��� ���     ��  ��  ��   ��   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��� ���          ��      ��   �� ��   ��      ����   ��    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��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The FAX program for IBM PCs and compatibles                (c) DK8JV, 1993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 </w:t>
      </w:r>
      <w:r>
        <w:rPr/>
        <w:t>D:\WASSER\*.GIF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..            &lt;dir&gt;   2/07/92  11:51p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fsk.gif       223k   5/18/92   6:40p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d2___001.gif   326k   5/26/92   5:30p �       &lt;F2&gt;: Info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jvfax044.gif   213k   5/17/92   8:04a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jvfax045.gif   269k   5/17/92   8:08a �       &lt;F3&gt;: Change drive/path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jvfax046.gif   253k   5/17/92   8:12a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jvfax047.gif   264k   5/17/92   8:15a �       &lt;F4&gt;: Delete file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jvfax048.gif   272k   5/17/92   8:19a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jvfax049.gif   246k   5/17/92   8:22a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lect a file with &lt;ENTER&gt;, &lt;ESC&gt; to ab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cursor bar to select a pictur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ter&gt; will show the picture while &lt;F2&gt; will give some ad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on this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&lt;F3&gt; to change to another drive or to quickly change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6.0, a FAX-/ SSTV-program for IBM PCs and compatibles    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4&gt; is to erase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hitting the &lt;Enter&gt; key, picture display will sta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interrupt the building up of the picture on the screen at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by pressing &lt;Enter&gt; aga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picture will be displayed in a way that it will fit completely o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picture has been displayed completely or after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ed picture display by hitting &lt;Enter&gt;, a menu line will appear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ttom of the screen that will inform you about the available op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witch on or off that menu line anytime by hitting the space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E)dit to change picture orientation. Furthermore, you can inver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icture or export it in TIF-Format (24 bit, uncompressed) or in GIF87a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t was stored in GIF89a. If there's enough XMS memory installed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, the picture can be rotated by 90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using the R)otate option you can shift the picture horizontally.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 if phasing did not work properly when the picture wa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)oom shows a little frame that can be moved over the screen with the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me size can be changed with +, -, x or 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tting &lt;Enter&gt; will show the framed portion magnified to full screen siz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ides being viewed, this zoomed portion of a picture can be save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6.0 uses the well known GIF format for picture stor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greatly reduces disk storage require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GIF viewers or other programs to process GIF pictures are availabl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D and shareware mar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JVFAX is running in 256 colour mode, you can use "Pa(I)ette" to color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ictures, or you can change the contrast or intensity of pictur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use the (H)istogram equalization to enhance satellite pictur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pecially NOAA pi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play around a bit with this option to get a feeling of how it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6.0, a FAX-/ SSTV-program for IBM PCs and compatibles    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radio amateurs, there is a transmit option, that can be used to trans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pictures or zoomed portions of a pictu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hit the "A" key, you are first asked if you want to transmi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X or SSTV. Then, a small menu appears that shows the modes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ransmis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having chosen the desired mode you can enter some text that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laid to the picture. (Maximum text size is 24 columns * 8 lin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entry can be skipped by hitting &lt;Escape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 text entry with &lt;Ctrl&gt;+&lt;Enter&gt;. After that, a small frame show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and position of the text on the picture. Use + or - to resize and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to reposition. S)tyle changes the appearance of the tex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ll looks good, hit &lt;Enter&gt; and the transmission will sta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transmitting, a cursor line shows the proceeding of the transmi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bort transmission by hitting any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transmitted picture is preceded by a small header that contains a gr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, a small program logo and your Callsign with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ransmitting in SSTV, the pictures will be cropped temporarily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mission to guarantee for a 4:3 width to heigth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(F)ax and Sst(v) keys are hotkeys that directly switch to FAX or SSTV recep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Q)uitting, the program returns to the "Show..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. Good for interactive QSO'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6.0, a FAX-/ SSTV-program for IBM PCs and compatibles      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IE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king this item opens a sub menu that has three item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) Show movie", "A) add pictures to a movie" and "D)efine zoomed area for movi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) Show movie will come up with a file selection menu from which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which movie shall be replay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nable a fast display rate when showing movies, JVFAX tries to establ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many RAM buffers as possible in XMS and conventional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MS memory will not be used ye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running an XMS memory manager such as HIMEM.SYS, you should t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to provide a sufficient number of XMS hand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ase of HIMEM.SYS this is done by adding the para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/numhandles=99" to the HIMEM.SYS device line in CONFIG.S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're using HIMEM.SYS, the entry in CONFIG.SYS should look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VICE = c:\HIMEM.SYS /numhandles=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/numhandles parameter is omitted, HIMEM.SYS will only provide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s, of which DOS 5.0 will use two in case you're using the "DOS=UMB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having chosen the desired movie, JVFAX will first look if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tures in the movie will fit in the buffers. If so, the movi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d and display will sta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t, you will be asked if you want to see all of the picture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ie (dynamic reload) or if you prefer to see only the last pictur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fit in the buffers (fully buffered mod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ynamic reload mode will be much slower than the fully buffered mo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on machines with limited RAM memory this is the only choice to watch lon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ies. While the movie is being displayed you can change display spe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+" and "-" keys. Hitting the "Pause" key will temporarily halt the movi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t any key to restart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ctual maximum display rate depends on your PC's speed and in the 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"dynamic reload mode" on your hard disks spe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ies are normally shown with the palette that was active when the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ture of the movie had been receiv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a movie is being displayed, you can switch to S)ingle step an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forth or back through the movie using the cursor keys. In this mo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uo can also delete single frames off the mov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)dd pictures to movie file enables you to manually create mov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, you will not need this option unless you're planning to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kind of "slide show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movie pictures are displayed using a resolution of 640 by 350 dot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colour mode. Since dithering is used, a total of 64 intensity level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isplayed. This mode is the only mode that works on any VGA ca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using a graphics card based on the ET4000 chipset, you can alt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tively select a "HIRES" movie with a 640x480x256 resolution. Thi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work if you have sufficient X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)efine zoomed area for movi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t this option when you wish only a zoomed portion of a satellite pi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ssembled to a movie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, receive and store the satellite picture format of interest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menu item to zoom out a portion of this picture. you can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)efine this area as the one of which a movie will be automatically gener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6.0, a FAX-/ SSTV-program for IBM PCs and compatibles       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STV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invoking S)stv from the main menu, a screen will appear that loo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</w:t>
      </w:r>
      <w:r>
        <w:rPr/>
        <w:t>Ŀ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�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�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��</w:t>
      </w:r>
      <w:r>
        <w:rPr/>
        <w:t>control/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�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</w:t>
      </w:r>
      <w:r>
        <w:rPr/>
        <w:t>display           �� status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�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   </w:t>
      </w:r>
      <w:r>
        <w:rPr/>
        <w:t>area           ��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��  </w:t>
      </w:r>
      <w:r>
        <w:rPr/>
        <w:t>area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�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�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��   </w:t>
      </w:r>
      <w:r>
        <w:rPr/>
        <w:t>II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�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�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</w:t>
      </w:r>
      <w:r>
        <w:rPr/>
        <w:t>control area  I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left half of the control area, a list of all available SSTV m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hown. You can choose one of these modes with the cursor ke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command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V)ertical mod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selected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normal: the program will wait for a vertical sync pulse, write a pict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he will then wait for the next vsync pu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auto stop: like above, but after having received one picture the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stop and will not receive any further pictures until it will be re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 run condition by use of the (R)un or (S)top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run free: all vertical sync pulses will be ignored, received lines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ed continuously. If the bottom of the display area is reac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will start from the top aga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6.0, a FAX-/ SSTV-program for IBM PCs and compatibles        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H)orizontal mod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normal: all horizontal sync pulses will be evaluated and used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synchrin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auto free run: if the horizontal sync pulses show a precise timing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gram will switch to a free run mode in which further sync pul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ignored. By this, QRM or noise cannot garble picture synchronizatio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ust like when receiving FAX transmission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ree run mode will stop automatically when the end of the display are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reached in order to enable synchronization to the next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free run: absolutely no sync pulses are evalua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ful for test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)top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tting this key "freezes" the picture reception. Nothing will be recei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you press (S) again or you press the (R) key, instea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program was stopped, a "Stopped!" message appear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area II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terminate this condition by hitting (S), the program will wai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vsync; if you use (R) instead, display will start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R)u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erminate the "stopped" condition. when being pressed while displa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progress, display will restart at the top of the display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)alette sequenc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ome modes, the color palette can be toggled by using this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)uto sav(e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tting (A) switches auto save on or off. If autosave is on, every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picture has been written, it wil be saved automatical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s are given automatically, just like when receiving F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ss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hitting (E), you can save whatever is on the screen under a 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your choi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storage of SSTV pictures, a foxed format of 340 by 256 pix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d. Color is reduced to 256 different values by using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reduction scheme as in the reception of JVCOLOR pictur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of SSTV pictures will not work if your computer does no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fficient XMS mem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uto save is on, the "(A)uto" in the control area I will be sh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rted. All pictures will be saved in GIF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choose a high resolution graphics mode for the SSTV displa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the pictures are shown dihered whilst re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6.0, a FAX-/ SSTV-program for IBM PCs and compatibles         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4),(6) und (1),3): Temp. slant correc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se keys, you can temporarily alter the horizon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scanning frequency for picture rece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, you will not need use this option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allows to use the auto free run mode also with st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en't transmitting with the correct line frequenc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chieve that, have the station that you wich to rece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tures from transmit some pictures while you're receiving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izontal free run 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receiving, use the above keys to alter the line frequenc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the pictures are no longer slan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at, you can receive further pictures of the other s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uto free ru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no replacement for the oblique skew correction describ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. In any case you will have to do the oblique skew corr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transmit your own pictures without being sla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6.0, a FAX-/ SSTV-program for IBM PCs and compatibles          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-Color, a color fax transmit/ receive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-Color is a line sequential transmission mode for color pictur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commercial FAX users transmit color pictures as three subsequ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pr excerpts, according to the CMY color mode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mateur radio use this is not a quite satisfying procedure beaus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to receive the three single pictures completely before you can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ut them all togeth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lor mode implemented in this program uses a line sequential transmi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 to sole color SSTV modes. This makes possible to view the pictures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are being receiv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called this mode "JV-Color", but I do not claim having invented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s far as I know, some trials in line sequential color FAX transmis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radio amateurs have been done before, and there is actually nearly no dif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lor-SST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mode works as follow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T start tone transmission and phasing signal transmission is done as usual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/w picture transmiss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d of the phasing signal is indicated by the transmission of an inve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asing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now on, every picture line is being transmitted as three single lin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the first represents the red, the second the green and the thir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ue excerpt of the original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at, the time required by color transmissions is thrice the time for b/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missions, as long as all other parameters remain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receiver side, each three lines are combined to a single color-li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re displayed on the screen using a dithering techniqu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receiving, the number of possible colors is reduced to three time five 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equals to about 32,000 different colo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der to get the picture stored in a GIF file format that allows onl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6 different colors, a color reduction is done after the reception of a comp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ture using a modified median cut algorith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olor display of color pictures within JVFAX works only on SVGA graphic ca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256 color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6.0, a FAX-/ SSTV-program for IBM PCs and compatibles          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cases when receiving JV-Color pictur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. a picture has been received in color mode, but has been transmitted in b/w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e last picture that has been received in color mode ist store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 "RAWCOL.GIF" without having been  processed as a color pictur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is special case it's just the b/w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. a picture has been received in b/w mode, but was transmitted in color mod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if the picture had been stored, it can be converted to a color picture u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)onvert to JV-Color option of the Show.../ Edit..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. you start recieving a picture, but the phasing signal had already terminate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While transmission is in progress, you can use the R)otate function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t the rest of the picture into the correct position on the scree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that, you can use the "V" key to toggle the sequence of the RGB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lette, if the colors should be wro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do all this before the tramsmission ends, the picture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ored in the correct position and with the correct colors whe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 reduction procedure 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hievable resolution of JV-Color transmiss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ll other parameters are kept unchanged, a color transmission takes three tim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on a b/w transmi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most of us are rather impatient people, I defined a new mode for color F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missions with 360 lpm and an IOC of 204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st a b/w transmission with IOC 288 and 240 lpm, transmission time increses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actor of about 1.3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olution obtainable with this mode is about 640 dots per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ctually, horizontal resulution is a little bit smaller due to bandwidth limitation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ranmission pat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matter of course, you can change to lower drum speed and higher IOCs, if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ransmit pictures with even more resolu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reduce drum speed when changing to higher IOCs because else the computer might ha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e to excessive pixel interrupt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6.0, a FAX-/ SSTV-program for IBM PCs and compatibles          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control keys for JV-Color transmission / recep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) in the mode edito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new menu item has been estabilshed to set a specific mod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ther color or B/W as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) when receiving fax pic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):       toggles between b/w and color fax receptio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n be changed only when APT is in the "waiting"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):       to change the sequence of the RGB color palette, if a pictu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received with a wrong color assig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) in the E)dit sub menu of the Show... pictures rout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)onvert: converts a JV-color picture that has been received in b/w mod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o a 256 color GIF-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):       to change the RGB sequence of the color palette,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) in the "miscellaneous menu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nu item "Initial TX mode" has been splitted in two ite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Initial B/W TX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Initial COLOR TX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itial B/W TX mode is the default mode for the transmission of pictur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don't have colors (i.e. a palette that has only grey shades) whil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mode is the default for the transmission of color pi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6.0, a FAX-/ SSTV-program for IBM PCs and compatibles          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hing about FAX transmiss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ulation type of transmi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X pictures on short-wave and long wave are normally transmitted in F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means that the transmitter is keyed between two frequencies of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e corresponds to white, the other to bla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ransmitting half tone pictures, the transmitter frequenc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ously shifted between the frequency for black and the frequenc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the difference between the frequency for white and the frequenc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ck is called signal deviation. This deviation is, by standard, 400 H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hort-wave and 150 Hz for long wave transmiss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rthermore, the higher transmitter frequency should correspond to whi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stations sometimes use a deviation of 300 Hz, to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a modulation can be achieved by direct frequency modulation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mitter or by frequency modulating an audio sub carrier (mostly 1900 Hz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 modulating a SSB transmitter with this sub carri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receiver side, you can use direct frequency demodulation, bu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work only if your receiver demodulator is capable of hand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uencies down to the DC leve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preferably one receives the FAX signals with a SSB receiver that,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audio output, delivers a FM-modulated audio sub carri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Just the opposite as on the transmitting si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ub carrier is then fed to the interface that converts the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dio frequencies into  digital intensity information that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ed by the compu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ach distinct intensity level the interface must deliver a binary co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that computes to  (n= number of intensity levels that the inte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deliv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nsity := (audio frequency - freq. for black) * 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(freq. for white - freq. for bla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6.0, a FAX-/ SSTV-program for IBM PCs and compatibles           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using the comparator type interface, frequency measuremen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 by software. The program "counts" the length of the period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dio frequency by means of the programmable interval timer that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in every P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edge of the audio signal generates an interrupt that invokes a sm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that counts the number of timer ticks that have occurred sin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interrup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interrupt response times can vary significantly, this comput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dio frequency isn't very preci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results in some "noise" in the received pictures, where the amoun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ise depends on many factors such as processor speed, type of CPU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a memory manager such as EMM386 on some machines will result in near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ly jammed pictures. In such cases, the only solution is to dis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mory manager operation when running JVFA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etter solution, of course is to use a more sophisticated interfa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frees the computer from the need to measure the audio frequency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lar satellites as well as geostationary satellites are using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ulation method for signal transmiss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M transmitter is modulated with an audible sub carrier (mostly 2400 Hz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which the amplitude is modulated by the video signal. That's why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AM-FA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receives these transmission with a FM receiver. The audio outpu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r must be rectified to regain the original video signal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odulated signal will be fed to an A/D converter that can be connec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6.0, a FAX-/ SSTV-program for IBM PCs and compatibles           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he ATC work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omatic tuning control (ATC) implemented in this program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ption of FM-FAX has been completely realised by softw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hardware requirements are that the interface must be able to del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ignal of which the intensity levels correspond to twice the frequenc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 of the signal actually received. So, if you want to receive a s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mitting with a deviation of 400 Hz, your interface must be se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0 Hz devi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ATC results in the loss of one bit of intensity resolution, i.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der to resolve a signal with 64 (6 bits) intensity levels,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must be able to deliver at least 128 intensity levels (7 bit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TC is on, the program calculates by means of signal averag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er (audio) frequency of the received signal and assumes,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 signal spectrum is within the range of (center frequenc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/- deviation of transmitted sign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uency drifts up to +/- half the deviation of the transmitted signal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ompletely compens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long as none of the two small vertical lines appearing belo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uency spectrum display will not reach the left- or rightmost posi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TC will be able to compensate frequency drif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asing to low orbiting satelli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described above, low orbiting satellites continuously send scan lines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efinite picture start or e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dicate the start of a new scan line a short tone burst is transmit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can phase to these bursts. For this, some modes (6,7,8,9) are predefin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cronization is done only once at the beginning of a satellite passover si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ne burst recognition routines are quite time consum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have the routine to work properly, APT must be set to squelch mode,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ture resolution, as predefined, must not be chang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nchron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is relatively immune to noise, but without a squelched AF output the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 satellite passover cannot be detec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date driven reception elimitates the need of a squelched AF output, be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"maximum duration" value for a passover can be 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're using a synchroneous interface, the data rate must be at least 48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xels/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6.0, a FAX-/ SSTV-program for IBM PCs and compatibles           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ture masks for the reception of geostationary satelli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receiving weather pictures, the low contrast between sea and land is of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roblem if you want to colorize the pictur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're receiving pictures of geostationary weather satellites such as Meteosa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's a simple solution to this probl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a picture is being received, a mask file is overlaid to the incoming dat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is, the intensity levels are e.g. shifted to another value everywher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icture where it is supposed to be l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coosing an appropriate palette one can then colorize the land and the sea are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 received picture fully independent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der for this to work properly, for every picture scenery to be received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s an appropriate mask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rthermore one needs a schedule file which tells the program about what pi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being transmitted at a given time and what mask is to be overlai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 of this schedule file must be entered in the palette name fiel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de editor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hedule file must have the name extension .SCH. It's a plain ASCII file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single line is composed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hmmNNNNNMMMMMMMMPPPPPP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hmm:         Time of transmission (normally UT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NNNN:        name of the picture to be recei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MMMMMMM:     name of the mask file assigned to this pictur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PPPPPPP:     name of a color palette to be used for this pi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sk files are simple bi-level .GIF files which must have the same resol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ize) as the picture to be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dule files for Meteosat channel 1 &amp; 2, some mask files and an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lette file are included in the JVFAX pack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ourse, these manipulations will not add any additional informatio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tures, they just look better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6.0, a FAX-/ SSTV-program for IBM PCs and compatibles           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implest" interface circ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follows the circuit of the "simplest" comparator type interface,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 only a few parts, but doesn't give superior performan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use the "Hamcomm" interface (see below)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RS232 P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(25-pin receptac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0 nF         741       1N414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</w:t>
      </w:r>
      <w:r>
        <w:rPr/>
        <w:t>Ĵ#�����O RTS       4</w:t>
      </w:r>
    </w:p>
    <w:p>
      <w:pPr>
        <w:pStyle w:val="PreformattedText"/>
        <w:bidi w:val="0"/>
        <w:jc w:val="left"/>
        <w:rPr/>
      </w:pPr>
      <w:r>
        <w:rPr/>
        <w:t xml:space="preserve">                     ��           </w:t>
      </w:r>
      <w:r>
        <w:rPr/>
        <w:t>3 �\ �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����Ĵ�������������Ĵ+\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   �         �  </w:t>
      </w:r>
      <w:r>
        <w:rPr/>
        <w:t>\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 in         �         �   &gt;������������O DSR      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</w:t>
      </w:r>
      <w:r>
        <w:rPr/>
        <w:t>2 �  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��Ŀ      �    ����Ĵ-/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�    �    �</w:t>
      </w:r>
      <w:r>
        <w:rPr/>
        <w:t>/ �4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   ��   �       �������</w:t>
      </w:r>
      <w:r>
        <w:rPr/>
        <w:t>#������O DTR     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�  ���            </w:t>
      </w:r>
      <w:r>
        <w:rPr/>
        <w:t>1N414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7k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    ��������������</w:t>
      </w:r>
      <w:r>
        <w:rPr/>
        <w:t>O GND       7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741 operates as a limiting amplifier with full free-run amplific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forms the audio frequency to a rectangular wave form with RS232 compat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wer is supplied from the computer via DTR (-) and RTS (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6.0, a FAX-/ SSTV-program for IBM PCs and compatibles           pag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SVGA mod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acilitate the configuration of JVFAX to your specific graphic car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the register values for some SVGA c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P means dots per line, YP lines per picture and ASP screen aspect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): 16 colour m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H      AL   BH    BL       XP      YP       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OA Super-EGA Hires        0      79h   0     0      800     600      1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O-Mira VGA   (Taiwan)    0      64h   0     0      800     600      1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I-VGAWONDER                0      54h   0     0      800     600      10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      "                    0      53h   0     0      800     560      107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T VGA PLUS 16              0      58h   0     0      800     600      1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dise Professional VGA    0      58h   0     0      800     600      1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 7 FASTWRITE           6Fh     05h   0    62h     800     600      10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nd other Video-           6Fh     05h   0    61h     720     540      10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n/VEGA cards)          6Fh     05h   0    60h     752     410      137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ZO MDB10                   0      29h   0     0      800     600      1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VGA/TVGA                    0      5Bh   0     0      800     600      1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6.0, a FAX-/ SSTV-program for IBM PCs and compatibles           pag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) 256 colour m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ipset       AH    AL    BH    BL     XP     YP      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VGA               ET4000         0    30h    0     0    800    600     10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nd others ET4000     "           0    2Eh    0     0    640    480     10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d cards)           "           0    38h    0     0   1024    768     1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 7 FASTWRITE   Video seven   6Fh   05h    0    67h   640    480     10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nd other Video-      "          6Fh   05h    0    69h   800    600     10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n/VEGA car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dise Profess.   Paradise       0    5Fh    0     0    640    480     100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        "          "           0    5Ch    0     0    800    600     1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s with Trident  Trident        0    5Dh    0     0    640    800     10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ipset (TVGA,         "           0    5Eh    0     0    800    600     10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VGA...)               "           0    62h    0     0   1024    768     1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oa cards         Genoa          0    5Ch    0     0    640    480     10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"           0    5Eh    0     0    800    600     1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s with OAK      OAK 067        0    53h    0     0    640    480     10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ipset                "           0    54h    0     0    800    600     1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SA                VESA          4fh   02h   01h*) 01h*) 640*)  480*)   10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"          4fh   02h   01h*) 03h*) 800*)  600*)   1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)for further VESA modes see manual of your graphics ca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ESA mode number is always entered in the register pair BHB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6.0, a FAX-/ SSTV-program for IBM PCs and compatibles           page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uencies, reception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uencies of some FAX st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.(kHz)   Stn.               LPM  MOD HUB   remar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7.4       DCF37 (DWD)        120  576 150   charts (A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4.2       DCF54 (DWD)        120  576 150   charts/Meteos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855.0       DDH3  (DWD)        120  576 400   charts (shi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782.0       GFE21 (Bracknell)  120  576 400   cha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880.0       DDK3  (DWD)        120  576 400   charts (sh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230.0 +/- 5 kHz                diverse  400   Amateur FAX/SST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30.0 +/- 5 kHz                   "      "        "    "    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4.700 MHz                        "      "    Amateur FAX (German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be aware that in many cases the reception of commercial servi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t free and that you must be authorised by these services to rece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transmiss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the reception of most weather chart transmitters as well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ption of the polar orbiting satellites (NOAA and METEOR) is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M-FAX transmissions should be received using a SSB-receiver in u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deband posi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you will have to tune in a frequency that is 1.9 kHz belo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uency given in frequency lists. This does not apply, if your rece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a special "FAX" reception mode. In that case, simply tune in the frequenc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the accuracy of the frequency display on many receivers is not to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, you will eventually have to do some fine tuning before you will ob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tisfying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roblem arises when receiving FAX transmissions with a receiver that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be tuned in coarse frequency steps such as 100 Hz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ATC facility of the JVFAX program could be a solution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6.0, a FAX-/ SSTV-program for IBM PCs and compatibles           page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ning in a weather chart station is not difficult when you keep in m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most parts of such a chart are whi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vourably you first tune in a frequency somewhat higher than the correct o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is results in lower audio frequencies) and then decrease the recei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uency slowly until the spectral maximum shown in the tuning indic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reaches the righ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-FAX transmissions must be received using a FM receiv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M-FAX, a FM transmitter is modulated with an AM modulated sub carri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ostly 2400Hz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mplitude of this AM sub carrier contains the intensity inform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ictu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your receiver's AF volume knob to optimise picture contr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6.0, a FAX-/ SSTV-program for IBM PCs and compatibles           page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shall not be liable for any direct, indirect, consequential or incident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ages arising out of the use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is software for the reception of some transmissions as well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ption of these transmissions itself might be illeg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shall also not be liable for any consequeces arising out of such illegal a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notes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is neither shareware nor public 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is the Copyright property of Eberhard Backeshoff, DK8JV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1993 by Eberhard Backeshoff, Obschwarzbach 40a, D-40822 Mettmann, Germ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the right to use this program for non commercial purposes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rther permission. You can copy it and share it as long a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charge any money for it other than the cost for the transfer medi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exceeding the equivalent of $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commercial distribution withou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 r i t t e n  p e r m i s s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author is strictly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like this program you should write me to give me some feedba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losing an amount of money at choice to support program develop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highly appreciated. Send your letter to the abov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raphics Interchange Format(c) is the Copyright propert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Serve Incorporated. GIF(sm) is a Service Mark proper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ompuServe Incorpo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6.0, a FAX-/ SSTV-program for IBM PCs and compatibles           page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copying the program the following files must be inclu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VFAX.EXE       (programm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VFAX.DOC       (German documentation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GLISH.DOC     (English documentation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2.TIM          (Sample file for date driven FAX recep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SK????.GIF    (mask files for Meteosat reception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19 total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1.SCH         (Schedule-file for Meteosat channel 1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2.SCH         (    "      "   "     "        "    2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AL.PAL     (Palette for Meteosat reception with picture mas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M_FM1.GIF -    (Sample demodulator circuit for 256 gre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M_FM6.GIF      (levels AM/F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M_FMENG.DOC    (Documentation to the above schematic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M_FMDEU.DOC    (      "        "  "    "        "  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ULAT.GIF     (Sample modulator circu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F.DOC      (description of the various interface type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supported by JVFAX, and addresses of germa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interface deal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as well as the .DOC files must not be modified in any wa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notes must not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commercial use of this program as well as a distribution of this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shareware dealers is prohibi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via mailboxes and computer networks is free as long as th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ioned above will remain complete. The name "JVFAX" should be mainta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case the files are packed to a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ies and single persons who want to sell hardware that co-oper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is program are allowed to distribute the program together with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, if they get my written permis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reserve to charge fees, e.g. on a per disk base in such ca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giving this software as an add-on to some hardware, it must be clear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d out by the seller that having got the software when purcha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doesn't mean that anything has been paid for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Permissions that I gave concerning the distribution of former FAX/JVFAX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versions do not automatically apply to this version 6.0.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Please write again to get an explicit permission for the distribution of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his version. Furthermore, with th availability of this program version,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I withdraw all permissions for the distribution of former versions of JVF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users be aware that the acquisition of this program together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hardware doesn't mean that you have bought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in such a case all copyright notices given above are fully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6.0, a FAX-/ SSTV-program for IBM PCs and compatibles           page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you can see from the above notes, you don't have to pay anything to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o use this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if you should like this program and should use it frequently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consider to promote the authors eagerness for further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elopment by some kind of acknowledg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ions and criticism are always welcome, but I cannot promise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rther development of this program, since I have to do it all in m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isure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will do my best to keep this program up to date, but my family al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higher priori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ew program versions should be available, I will try to mak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c, e.g. by packet radi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n doubt if there's a new version, just ask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 me say thank you to the numerous persons that with their sugges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riticism made the program be what it is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ly, have fun using this program and always good pi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further questions, you can contact me via phone, but please us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in "cases of emergency"; my family will appreciate that. Or,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a telefax to my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tmann, october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berhard Backesh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K8J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schwarzbach 4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-40822 Mettma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/FAX: +49 2058/4684 (please only between 1800 and 1900 CET/CE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