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MLIB(TM) v3.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Mouse library for QuickBASI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4.x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and Visual Basic for MS-DO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Copyright (C) 1994 TERRY VEN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All Rights Reserv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TERRY VENN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BOX 3A-10, D'ARCY, SK.,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S0L 0N0, CANADA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PHONE: 1-306-379-4505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LIB(TM) VERSION 3.0 COPYRIGHT (C) 1994 TERRY VE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his software is a Shareware release and is provided at no charg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 you for evaluation.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YOU MAY USE THIS SOFTWARE ON A TRIAL BASIS PROVIDING YOU AGREE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AND ADHERE TO THE FOLLOWING TERMS: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. MLIB(TM) IS PROVIDED AS IS.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. THE AUTHOR OF MLIB(TM) DISCLAIMS ALL WARRANTIES,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EXPRESSED OR IMPLIED, INCLUDING, WITHOUT LIMITATION, THE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WARRANTIES OF MERCHANTABILITY AND OF FITNESS FOR ANY PURPOSE.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3. THE AUTHOR ASSUMES NO LIABILITIES FOR DAMAGES, CAUSED BY THE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USE, MISUSE OR INABILITY TO USE MLIB(TM).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4. ANY FILES THAT YOU CREATE WITH THE AID OF THIS SHAREWARE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VERSION AND CONTAIN MLIB(TM) LIBRARY ROUTINES MAY NOT BE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DISTRUBUTED UNDER ANY CIRCUMSTANCES.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is software on a 'try-before-you-buy' basis.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evaluation period you find it to be useful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, you are then expected to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hare copies of this software with others, provi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pertaining to this software package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copy and in their original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refer to the VENDOR.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nd Visual Basic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, MS and MS-DOS are registered trademarks of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LIB v3.0 now offers more mouse power to MS-BASIC programmer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before, with its all new event-driven mouse interface. MLIB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apable of working in the background (while your code is runn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ing all possible mouse events including double-clicks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buttons, pointer movement and even Shift, Crtl and Al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. These events are stored in a special buffer 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t any time when needed. This means that while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erforming some time-consuming task, mouse events are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and your program can respond to them when the tas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. No more missed clicks or double-clicks etc., frust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mportant feature, MLIB's event handling routines ar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. There are only two routines you actually need to work with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installs and controls the internal handler, the other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 from the mouse event buffer. A mouse toolkit (writt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) is also provided with this library, to enhance mous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even fur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event-driven routines is optional. MLIB still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set of standard mouse controlling routines,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ir own or, combined with the event-driven routines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up to you on how they'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is completely written in 8088 assembly, therefore the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mall and fas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opy of This Manu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lace the MLIB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g onto drive A by typing: A: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o begin printing type: COPY MLIB.DOC PRN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Software Requirement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BM PC/XT/AT/386 or compatible computer, plus a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tible mouse and driver software, and Microso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ASIC 4.x or Visual Basic for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Correc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un the sample programs or begin accessing the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utines, you must load the appropriate library for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version of BASIC. For example, to start the BAS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load the righ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If you are using QuickBASIC 4.0-4.5, type QB/L MLIB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If you are using Visual Basic for DOS, type VBDOS/L MLIB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'N' appended to the library name identifies it as a n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support library. The 'F' appended to the library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it as a far string support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ing the Mouse ........................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ing the Mouse Event Handler ............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ing the Event Handler ....................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ing the Event Handler ...................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ing the Event Buffer .....................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s Captured by Default ....................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ying Which Events Are Captured ..........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For Button Press Events ...............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For Button Release Events .............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For Mouse Pointer Movement ............ 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For Shift-State Key Events ............ 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For Double-Click Events ............... 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ling For Mouse Events ...................... 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Event Handler Commands ..................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Events ..................................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ft State Key Events ........................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Data Offsets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Handler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Addres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ointer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Pointer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Pointer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ointer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trM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ButtonM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ressM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leaseM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oundM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HLimitM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LimitM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inter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peedM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peedM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otionM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izeM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ateM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tateM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Pointer Shapes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continu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olk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State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EventsPending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EventMask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ventMask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blClkSetting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blClkSettings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Save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Restore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iBi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sBi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ord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ord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WinM 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tinued Routines 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IB and Visual Basic Forms 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IB Versus the Basic Editor 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the Author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gister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Will Receive 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ll the necessary information needed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mouse and handling all the different mouse event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code examples make use of symbolic constant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ed in the MLIB.BI include file) for easier reading. See: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ing the Mous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any of the mouse routines, including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routines, can be accessed, the mouse driver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 must be initialized. The Buttons% argument retur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umber of buttons on the mouse; if it returns zero, t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 driver installed. Note, all the mouse routines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called whether a mouse driver is install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For proper operation always include the MLIB.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ear the beginning of your code prior to making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$INCLUDE: 'M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Initialize the mouse and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tPointer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Mouse Event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capturing mouse events the event handl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. Installing the handler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inks up with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laces the mouse pointe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gins capturing events when the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uffs captured events in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default the event handler captures all button even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double-click and shift-state key events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toolkit to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only need to install the handler onc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Disabling the handler just forces it to qu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turing events. The handler automatically removes itsel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r program ends (normal or abnorma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Install the event hand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MouseHandler(EventInsta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e Event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event handler has been installed, it remains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ctive) until you explicitly call and disable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ing the handler places the mouse pointer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s responding to mouse events and allows event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d from the event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able event hand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MouseHandler(Event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Event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ing the handler removes the mouse pointer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prevents mouse events from being remov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uffer and ignores capturing any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Disable event hand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MouseHandler(Event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Even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event buffer removes all mouse event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in the buff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The handler must be enabled before it will allo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to be cle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Make sure that you are not inside a loop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es on a button release event to ex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buffer here would cause a continuous loop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mouse button has already been released and the even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ing in the buffer. For the loop to break, the user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press and release 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lear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MouseHandler(Clear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oll for mouse ev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MouseEvent% AND LButton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Captur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handler captures the following event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ft button presses and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ight button presses and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enter button presses and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ft button double-cli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ight button double-cli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enter button double-cli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ift key pressed during mouse ev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trl key pressed during mouse ev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t key pressed during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Which Events Are Cap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ing events in this section refers to mouse ev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handler traps and stores in the ev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mask refers to a two byte bit-field the event hand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s to determine which events are captu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ble shows which mouse events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command the event handler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mask bit-field: Captures (when set):         Valu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 ============================ 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---- Mouse pointer movement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|||||`----- Left button presses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||||`------ Left button releases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|||`------- Right button presses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||`-------- Right button releases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|`--------- Center button presses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`---------- Center button releases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--- Unused                      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prevent double-click events from being returned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uble-click speed setting to zero. See the mouse tool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: SetDblClkSettings in this manual.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hift-state key events from being returned. Just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vents if they are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Which Events Are Captured: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r uses this mask by default: 00000000 01111110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program does not require that any mouse movement ev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trapped, then it would not be necessary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s. To build your own mask is simpl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we will start with a blank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pointer movement by OR-ing with the value 1, the ma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now look like th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add left button presses to the mask by OR-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add left button releases by OR-ing with the value 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Mask% = 00000000 0000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nished mask would now total (4+2+1) 7. Now we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the SetEventMask() routine and pass it our new mask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vent handler would start trapping these even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them in the buffer (if the handler is enable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if we wanted to stop trapping mouse movement, all we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is use the NOT opera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Mask%  = NewMask% AND NO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all SetEventMask(NewMask%), the handler will now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ing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de fragment requires that left button pl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er movement events be trapped and placed in the ev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. The use of the mouse toolkit routines are requi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ave curr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ventMask(Old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Which Events Are Captured: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 Create a new event mask to trap left button and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movement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Mask% = NewMask% OR LButtonDown OR LButtonUp OR Mous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ell the event handler to start trapping these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EventMask(NewMas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Make use of the captured events here, and when tas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completed, restore mask back to the way it wa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we al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store original ev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EventMask(Old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Button Press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de fragment shows how to test for butt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ull an event from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L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eft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R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ight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C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Button Relea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de fragment shows how to test for butt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Button Release Events: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ull an event from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LButtonUp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eft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RButtonUp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ight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CButtonUp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Mouse Pointe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de fragment shows how to test for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ull an event from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MouseMove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 poin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LButtonDown OR (continued on next line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Event% AND MouseMove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eft button was pressed or the poin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Shift-State Ke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de fragment shows how to test for shift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key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Shift-State Key Events: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ull an event from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Shift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hift key was down when mous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Ctrl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trl key was down when mous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Alt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lt key was down when mous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Double-Click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double-click event is always returned in this order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tonDown, ButtonUp, ButtonDown plus ButtonDblClk and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ButtonUp when user releases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de fragment shows how to test for doub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ull an event from the even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useEvent% AND LButtonDblCl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eft button was double-cli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RButtonDblCl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ight button was double-cli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MouseEvent% AND CButtonDblClk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button was double-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 For Mou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sample is an empty code shell that shows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poll for mouse and keyboard events. It assum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event handler's default settings are u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: InMouseHandler, for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The mouse position is always returned (unless of cour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mouse installed) in MouseX% and MouseY%.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buffer is empty the current pointer posi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If an event is returned (if MouseEvent% return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) from the buffer, then the coordinates ref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pointer WHEN the mouse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' Poll for a mous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Event% = InMouse(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$ = INKEY$: KeyEvent% = LEN(KeyPres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UNTIL MouseEvent% OR KeyEve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KeyEvent% THEN ' Branch here for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spond to left button events only. You could ad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 to test for the right and center button plus shift-st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events here also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useEvent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ouseEvent% AND L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Branch for a left button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ouseEvent% AND LButtonUp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Branch for a left button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ouseEvent% AND LButtonDblCl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Branch for a left button double-cli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KeyPress$ = CHR$(27) ' The Esc ke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comes with an include file called MLIB.BI. I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definitions needed to control the event hand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sking values needed to test for events. Using these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your code much easier to read. If your program is lar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edit the MLIB.BI file and remove unused defin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ncreasing the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Event Handler Comman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se constants to control the mouse event hand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Name:       Value: Performs This Ta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 ======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Install         1      Installs handler - shows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Enable          2      Enables handler - shows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Disable         4      Disables handler - hides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Buffer          8      Clears ev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se constants as a mask when testing for mouse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Name:       Value: Repres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 ======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Moved           1      Mouse pointer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uttonDown          2     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uttonUp            4      Lef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uttonDown          8     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uttonUp            16     Righ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uttonDown          32     Center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uttonUp            64     Center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uttonDblClk        128    Left button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uttonDblClk        256    Right button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uttonDblClk        512    Center button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tate Ke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se constants as a mask when testing for shift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Name:       Value: Repres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 ======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Key             1024   Shift key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Key              2048   Ctrl key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Key               4096   Alt key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ata Off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toolkit makes use of these constants as an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er to certain internal data. Each constant valu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to the first byte in the mouse event handler's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Name:       Value: Points To Th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 ======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MouseStateOff      28     Handler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MaskOff         30     Mouse event mask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SOff            32     Double-click speed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WOff            34     Double-click width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HOff            36     Double-click height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PtrOff           38     Head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lPtrOff           40     Tail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Off            42     First byte in the ev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Handl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mouse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InMouseHandler(BYVAL A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MouseHandler(A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%   Commands the mouse event handler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values: 1 -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-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-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- clea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event handler is simular to a TSR program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stalled before it can perform any tasks.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the mouse pointer is placed on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r immediately becomes active responding to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. By default the handler captures left, righ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mouse button events, including double-clic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state key events. The captured event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uffer, simular to way keyboard data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ahead buffer. The event buffer can hold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The mouse driver and MLIB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installing the mouse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the handler removes the pointer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uspends events from being captured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gain enabled, in which case the pointer is placed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Clearing the event buffer removes all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currently pending, and also clears inter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handler is disabled, events cannot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ouse event buffer. Event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handler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itPointer, InMouse, Us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mouse events from the mouse ev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InMouse% 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MouseEvent% = InMouse(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%   An argument that is a bit-field with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to captured mouse and shift-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s. See the Event bit-field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X%       Returns the horizontal position (in pixel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Y%       Returns the vertical position (in pixel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When a mouse event is returned, MouseX and Mous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position of the pointer WHEN the event occur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current position. The current pointe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ONLY when the mouse event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ble shows all possible mouse ev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bits in the bit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it-field:     Represents (when set):      Bit:  Valu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 =========================== ===== 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--- Mouse pointer moved         0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||||| ||||||`---- Left button pressed         1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|||||`----- Left button released        2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||||`------ Right button pressed        3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|||`------- Right button released       4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||`-------- Center button pressed       5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|`--------- Center button released      6    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| `---------- Left button double-click    7    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|`------------ Right button double-click   8   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|`------------- Center button double-click  9     5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|`-------------- Shift key down              10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`--------------- Ctrl key down               11    20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`---------------- Alt key down                12    40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------------------ Unused                      13-15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MouseHandler, Us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ddress to the mouse event handler's internal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Word, Put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InMouseAddress% (Offse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Segment% = InMouseAddress(Offset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%   Returns the segment part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%    Returns the offset part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% = InMouseAddress(Offset%) ' 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Segment%                 ' Change to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% = PEEK(Offset%)              ' Byte now hold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 of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                           ' handler's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urpose of this function is to keep the library as sm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possible by eliminating code needed to alter the inter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settings of the event handler; and still off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programmer a way to change these setting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default settings, load the mouse tool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MLIBTOOL.BAS) along with your program and call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mouse event handler does not need to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TOO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Mouse Toolkit Routines, GetWord, PutWord, Using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mouse driver and the M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InitPointer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itPointer(Buttons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tons%   Returns the number of buttons on the mouse.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driver is not detected or there is n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ttached to the system, then the Buttons%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tPointer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uttons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This mouse has "; Buttons%; " buttons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Unable to detect a mouse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This routine must be called before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of the internal mouse routines, including bo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nd the event handling routines.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his routine immediately after a screen-mode chang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driver can adjust for the new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 can safely call any routines in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a mouse driver is install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Poin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hape of the mouse pointer (graphic mode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hangePointer(Shape$, HotX%, Hot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  ChangePointer(Shape$, HotX%, Hot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$ A 64 byte string, consisting of two 32 byte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32 bytes is the screen mask which is 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screen. The last half co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is then XORed over this. A color cursor (SOL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have two colors, white or black, where a non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(TRANS) just inverts with the colored pixel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s o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X%  Horizontal hot spot value ranging from 0 -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Y%  Vertical hot spot value ranging from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tX% =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Upper left corner of new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Y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$ = Arrow$ ' String containing the ne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angePointer(Shape$, HotX%, HotY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ouse driver uses the hot spot coordinates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VIEW.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ouse pointe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how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Hide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Hide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 ' Remove pointer before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A line of tex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 ' Restore after the task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turn off the pointer before doing any draw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n the screen; this will prevent the point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It should also be noted that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ncrements a counter each time the pointer is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and decrements that count for each call to turn i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This count must equal zero before the driver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back on. For example; if HidePointer()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times, then ShowPointer() must also be called 3 ti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ointer will actually become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howPointer, ShowP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use poin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Hide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how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how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idePointer, ShowP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Pt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mouse poin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ShowPtrM%(Buffer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ErrNum% = ShowPtrM%(Buffer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  If successful a value of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unsuccessful a value of -1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uffer$ was of insufficien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$   ShowPtrM% needs a working space of at least twi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ize of the mouse driver's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' Amount of memory needed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' the mouse driver's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 * 2)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= ShowPtrM%(Buffer$)' Resto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""                ' Rele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is function is to explicitly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mouse pointer has been removed from the screen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known number of times, calling ShowPointer() once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to re-show the pointer. For example: if the point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hidden 3 times, then the pointer would have to be sh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mes before it would actually become vi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routine requires a greater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 its task than ShowPointer() needs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SizeM, Show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utto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urrent horizontal and vertical positon of the 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mouse button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ButtonM(Button%, MouseX%, MouseY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ButtonM(Button%, 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%   Returns a bit-field with bits set that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button(s)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X%   Returns the current horizontal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Y%   Returns the current vertical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(in pixe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    ' Convert the virtual mouse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to BASIC's row/column format,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        ' Using a character block size of 8 X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GetButtonM(Button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 = (Y% \ 8)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% = (X% \ 8)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1: PRINT Row%; " X "; Col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tton% AND 1 THEN ' The left button is 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tton% AND 2 THEN ' The right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tton% AND 4 THEN ' The center button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bit-field:      Represents (when set):   Valu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  =======================  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----  Left button pressed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`-----  Right button pressed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--  Center button pressed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es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pecific button pres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PressM(Button%, Stat%, Count%, 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PressM(Button%, Stat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%   Specifies which mouse button is checked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nformation is to be returned. 1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, 2 and 3 check the right and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%     Returns a bit-field containing the current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us. A value of 1, 2 or 4 (or a combination 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dicates the left, right or center butt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being pressed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%    Returns the number of times the requested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pressed since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X%   Returns the horizontal position (in pixels)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when the button was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Y%   Returns the vertical position (in pixels)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when the button was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% = 1 ' Che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PressM(Button%, Stat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%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Left button has been pressed: "; Count%; " tim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The values returned by MouseX% and MouseY%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 of the pointer WHEN the mouse button was press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e current location. The button count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zero each time this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Relea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ea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pecific button relea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ReleaseM(Button%, Stat%, Count%, MouseX%, Mous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ReleaseM(Button%, Stat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%   Specifies which mouse button is checked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nformation is to be returned. 1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, 2 and 3 check the right and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%     Returns a bit-field containing the current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us. A value of 1, 2 or 4 (or a combination 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dicates the left, right or center butt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being press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%    Returns the number of times the requested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released since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X%   Returns the horizontal position (in pixels)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when the button was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Y%   Returns the vertical position (in pixels)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inter when the button was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% = 1 ' Che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ReleaseM(Button%, Stat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%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Left button has been released: "; Count%; " tim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The values returned by MouseX% and MouseY%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 of the pointer WHEN the mouse button was releas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e current location. The button count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zero each time this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Pres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ou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ne pointer movement to a specified are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BoundM(x1%, y1%, x2%,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BoundM(x1%, y1%, x2%, y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, x2%  Left and right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, y2%  Top and bottom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 Limit pointer to an area starting in the upper left corn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f the screen, 100 pixels wide by 100 pixel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BoundM(0, 0, 100, 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eliminates the need of calling both SetHLim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VLimit() to confine the pointer to an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HLimitM, SetVLimi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HLim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left and right boundary in which the horizontal mov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will be con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etVLimi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HLimitM(X%, Y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HLimitM(X%, Y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Minimum left limit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Maximum right limi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 = 0   ' Create a window in which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 = 100 ' conf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2% = 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HLimitM(X1%, Y1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VLimitM(X2%, Y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eft value is greater than the right valu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exchange the two. The pointer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in these two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VLimitM, SetBoun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im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upper and lower boundary in which the vertical mov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will be con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etHLim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VLimitM(X%, Y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VLimitM(X%, Y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Minimum upper limit in pix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Maximum lower limi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 = 0   ' Create a window in which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 = 100 ' conf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2% = 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HLimitM(X1%, Y1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VLimitM(X2%, Y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pper value is greater than the lower valu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exchange the two. The pointer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in these two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HLimitM, SetBoun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use pointer at a new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Pointer(X%, 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Pointer(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New horizontal position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New vertical position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= 0 ' Place the pointer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Pointer(X%, Y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% or Y% are outside of any defined boundary, such a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the mouse driver will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earest legal position within this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rate settings at which the pointer travel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etSpee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ALL GetSpeedM(H%, V%, 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SpeedM(H%, V%, D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%   Returns the current horizont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%   Returns the current vertic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%   Returns double speed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Get and save the current sensitivity state of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pon ending your program, pass these values to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etSpeedM(), which will restore the settings back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riginal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peedM(SaveH%, SaveV%, SaveD%) ' Save old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50, 50, 50)             ' New set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' program's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SaveH%, SaveV%, SaveD%) ' Restor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d o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ensitivity is defined as how far the pointer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actual movement of the mouse itself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 in X%, Y%, the greater the sensitivity (or rat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SetSpeed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rate at which the pointer travel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pee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ALL SetSpeedM(H%, V%, 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SpeedM(H%, V%, D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%   New horizontal value (1 - 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%   New vertical value (1 - 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%   New double speed threshold (1 -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Get and save the current sensitivity state of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pon ending your program, pass these values to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etSpeedM(), which will restore the settings back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riginal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peedM(SaveH%, SaveV%, SaveD%) ' Save old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50, 50, 50)             ' New set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' program's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SaveH%, SaveV%, SaveD%) ' Restor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d of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ensitivity is defined as how far the pointer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actual movement of the mouse itself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 in X%, Y%, the greater the sensitivity (or rat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v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Spee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tio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use pointer's direction of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MotionM(MouseX%, MouseY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MotionM(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X%  Returns the horizonta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Y%  Returns the vertical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GetMotionM(MouseX%, MouseY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useX% &gt; 0 THEN Direction$ = "Right" ' If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useX% &lt; 0 THEN Direction$ = "Left " ' If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useY% &gt; 0 THEN Direction$ = "Down " ' If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useY% &lt; 0 THEN Direction$ = "Up   " ' If neg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N(Direction$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Direction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s returned will range from -32768 to 32768. Posi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 show right or downward movement, and negative valu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left or upward mov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z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size the mouse driver's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howPtrM%, Sav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GetSize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Size% = GetSizeM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  Returns the size of the mouse driver's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' Amount of memory needed to ho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 mouse driver's 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 * 2)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= ShowPtrM%(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""                ' Rele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function to determine buffer size needed by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trM% () and SaveSta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howPtrM%, RestoreStateM, Sav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mouse driv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, Restor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aveStateM(Buffer$, ErrNum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aveStateM(Buffer$, ErrNu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$   Buffer in which the mouse driver's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l b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Num%   Returns a -1, if Buffer$ is not large enoug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d the mous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mount of memory needed to hold the mous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)          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aveStateM(Buffer$, ErrNum%) ' Save mo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"XXXX"                          ' Pas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storeStateM(Buffer$, ErrNum%) ' Resto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ogram needs to temporarily pass contro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or procedure that also uses the mouse and whe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state may be altered (such as a video mode change)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SizeM% () along with this subroutine, to save the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 first before passing control. When your program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ained control, use RestoreStateM() to restore the driv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GetSizeM, RestoreSta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mous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, Sav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RestoreStateM(Buffer$, ErrNum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estoreStateM(Buffer$, ErrNu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  Contains a previously saved mous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Num%   Returns a -1, if Buffer$ is smaller than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mount of memory needed to hold the mous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)          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aveStateM(Buffer$, ErrNum%) ' Save mo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"XXXX"                          ' Pas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storeStateM(Buffer$, ErrNum%) ' Resto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have used the SaveStateM() routine to sa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in Buffer$ before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GetSizeM, SaveSta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ointer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hape of the mouse pointer (graphic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 &lt;shap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&lt;shap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V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GLASS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IFYGLASS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CUP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CH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ANDV0 'Change pointer to a hand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ero appended to a shape name denotes a color pointer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(1) denotes inverted or non-colored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Toolk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the event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InMouseStat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Value% = InMouse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A bit-field argument with bits reflect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Values: 0 - Handler is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- Handler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- Handler is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= InMouse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Value% = 0 THEN   PRINT "Handler is not instal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Value% AND 2 THEN PRINT "Handler is enab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Value% AND 4 THEN PRINT "Handler is disabl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ASIC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vent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mouse events currently pending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GetEventsPendin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Value% = GetEventsPendin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%   The number of mouse events currently wait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Use InMouseHandler() to clear events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MouseHandler, Clearing the Ev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AS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vent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urrent event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etEvent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EventMask(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EventMask(Mas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%   A bit-field argument with bit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events that are currently being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Get and save the current ev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ventMask(Old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et mouse movement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Mask% = OldMask%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ell the event handler to begin capturing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EventMask(New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Do something that requires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store the original ev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ventMask(OldMas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procedure and SetEventMask() when you need to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s currently being captured. See the Event bit-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, under the InMouse heading. This table show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ouse events that can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Event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vent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the mouse event handler to begin capturing specified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Event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EventMask(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EventMask(Mas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%   A bit-field argument that specifies which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are to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Get and save the current ev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ventMask(Old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et mouse movement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Mask% = OldMask%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ell the event handler to begin capturing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EventMask(New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Do something that requires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store the original event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ventMask(OldMas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procedure and GetEventMask() when you need to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s currently being captured. See the Event bit-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, under the InMouse heading. This table show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ouse events that can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Event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blClk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urrent double-click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DblClkSettings(ClickS%, ClickW%, Click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DblClkSettings(ClickS%, ClickW%, ClickH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ickS%   Time frame in which the event handler wi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W%   Specifies the width (in pixels, on either s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the pointer can move between click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-cli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H%   Specifies the height (in pixels, above an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the pointer can move between click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-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ave current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GetDblClkSettings(OldClickS%, OldClickW%, OldClickH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ickS% = 9 ' Allow 1/2 second in which a double-cli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W% = 4 ' Allow 8 pixels in total of horizonta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H% = 4 ' Allow 8 pixels in total of vertica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 the new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blClkSettings(ClickS%, ClickW%, ClickH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18 (approx.)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ouble-click settings: 6 - Double-click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- Double-click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- Double-click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DblClk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blClk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urrent double-click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DblClkSettings(ClickS%, ClickW%, Click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DblClkSettings(ClickS%, ClickW%, ClickH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ickS%   Time frame in which the event handler wi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W%   Specifies the width (in pixels, on either s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the pointer can move between click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-cli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H%   Specifies the height (in pixels, above an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the pointer can move between click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-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ave current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GetDblClkSettings(OldClickS%, OldClickW%, OldClickH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ickS% = 9 ' Allow 1/2 second in which a double-cli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W% = 4 ' Allow 8 pixels in total of horizonta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H% = 4 ' Allow 8 pixels in total of vertica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 the new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blClkSettings(ClickS%, ClickW%, ClickH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18 (approx.)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ouble-click settings: 6 - Double-click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- Double-click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 - Double-click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DblClk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vent handl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InMouse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InMouseSave(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MouseSave(Buffe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$   Returns a 132 byte string containing the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r's internal data stor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Use this procedure to save the curren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handler before performing some task that may al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r all inter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MouseRestore, SaveStateM, RestoreSta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ouse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previously saved instance of the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InMouse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InMouseSave(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MouseRestore(Buffe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$   Contains the event handler's internal data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IMPORTANT: InMouseSave() and InMouseRestore() sa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the event handler's state, NOT the mouse driv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MouseSave, SaveStateM, RestoreSta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i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binary string representation of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viBin$ (BYVAL 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Binary$ = CviBin$ (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nary$   Returns a 16 byte string that represents the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the pass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 Valu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The returned string is always 16 bytes in length, eve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ed argument's value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s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binary string representation into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vsBin% (Binar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Value% = CvsBin% (Binar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Returned decim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$  A 16 byte string that represents a 16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SAM6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The string passed to this routine must be 16 byte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wo bytes from specified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GetWord% (BYVAL Segment%, BYVAL Offse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Value% = GetWord(Segment%, Offse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  Returned value from specified mem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%   Source segment part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%    Source offset part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TOO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Use this routine when you need to read two bytes a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it will be faster than using BASIC's PEEK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wo bytes to specified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PutWord(BYVAL Segment%, BYVAL Offset%, BYVAL 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PutWord(Segment%, Offset%, 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%   Destination segment part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%    Destination offset part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  Value to write to specified mem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or a working example see: MLIBTOO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Use this routine when you need to write two bytes a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, it will be faster than using BASIC's POK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i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f pointer is in a specified area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InWinM% (BYVAL x1%, BYVAL y1%, BYVAL x2%, BYVAL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Value% = InWinM(x1%, y1%, x2%, y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%    Returns a -1 if tru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, x2%  Left and right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, y2%  Top and bottom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$INCLUDE: 'M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tPointer(X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Pointer(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% =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x1%, y1%)-(x2%, y2%), 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Loop while pointer is in the giv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% = InWinM(x1%, y1%, x2%,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VAL is used here for spe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function will not work properly using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of 32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ssembl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have been discontinued and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B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O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O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R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event handler now handles all the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: InMouse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and Visual Basic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LIB was designed to provide mouse support in a Visual Bas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-free environment. Calling any of MLIB's mouse rout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forms are showing may conflict with Visual Basic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ilt-in mouse handling procedures and produce unpredict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. It is possible to combine the two handlers if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line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Hide ALL Visual Basic forms before accessing ANY of MLIB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Once the forms are hidden, initialize MLIB (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Pointer()), or restore a previously saved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mous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When you are ready to give mouse control back to Vis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(you could save this instance of the mouse for 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se), just re-show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Hide the Visual Basic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Form.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and Visual Basic Forms: (continued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 If we have previously saved our own mouse state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 restore and use this instance, it will be fast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-initializ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sSaved%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estoreStateM(MyMouseState$, RestoreEr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nitPointer(X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MLIB is now ready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verse cycle; hide the pointer and save this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f the mouse for later use, then give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Visual Bas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reate a buffer and save the mous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MouseState$ = SPACE$(GetSize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aveStateM(MyMouseState$, SaveE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how that we saved the mous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aveErr%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aved%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how the VB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Form.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: GetSizeM, SaveStateM, Restor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Versus the Basic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refers to QuickBASIC or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developing a program in the Basic editing environmen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ditor and MLIB must of course share the same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Verses the Basic Editor: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 which under certain conditions can lead to tempor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failure. This "problem" is more likely to occur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bugging; when your executing code stops due to breakpoi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r errors) etc., leaving MLIB's mouse handler still acti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happens the editor's mouse may not respond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 certain circumstances the pointer may disapp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gether. For the editor to regain control of the mo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LIB must release its control of the mouse driver. This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done by typing "END" in the Immediate window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or if possible, continue executing your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rmination. MLIB will always remove its link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 when your program ends (even if a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terminates your program). Once compiled, and out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asic environment, our handler is on it's own, and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 longer po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ndition only occurs when using MLIB'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-driven mouse handler (InMouseHandler(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contact me for any reason at all, here is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and 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1-306-379-4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Y VE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3A-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ARCY, SK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0L 0N0, CANA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reach my answering machine, leave your name and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 will return your call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so there are no surprises; I run this business out of m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home. Don't be shocked if one of my inquisitive sons b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to the phone and chatter inan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gistration fee is $25.00 US/CDN, plus $2.50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pping and handling (US, or CDN funds only). Payment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made in the form of a money order or check. Checks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awn on a US or CDN bank. There may be a delay in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s for non-certified check clearance. All order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pped by air mail. Foreign order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ee for upgrading from a previous version of M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$12.50 plus $2.5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egister with the author and receive a copy of the lat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of this software, fill out the order form (ORDER.F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end it along with the registration fee to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Y VE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3A-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ARCY, SK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0L 0N0, CAN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a copy of the order form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lace the MLIB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g onto drive A by typing: A: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o begin printing type: COPY ORDER.FRM PRN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print clearly when filling out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. Prefered method is to fill out the ORDER.FR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latest release of MLI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 license or the right to distribute .EXE'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LIB 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Free phone/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E.EXE, a mouse pointer shape editing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VTASM.EXE, a command line utility that converts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shape data into assembly cod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embled and added to your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ASC2SHP.BAS, a shape editing tool written in BAS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HP2ASC.BAS, coverts raw pointer shape data into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hich can then be edited by ASC2SHP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: 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