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   * ****   ***   **** *   *       ****   ***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* *   * *   * *     ** **       *   * *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 ****  *****  ***  * * *       *   * *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* *     *   *     * *   *       *   * *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* *     *   * ****  *   *   *   ****   ***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0 - Avril 1994 - Vall�e Christop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sm est un assembleur pour les calculateurs � ba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processeur Saturn (HP48S(X),HP48G(X),HP28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sm contient son propre �diteur et ne marche que sur kickstart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plus (V37 e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Lan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PAs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Asm Nom_De_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 Workbe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quer sur l'icone HPAsm ou sur un fichier sauv� sous HP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a Synta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que ligne doit avoir le format sui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>Mn�monique</w:t>
        <w:tab/>
        <w:t>Op�rande</w:t>
        <w:tab/>
        <w:t>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  <w:tab/>
        <w:t>lc(5)</w:t>
        <w:tab/>
        <w:t>1994</w:t>
        <w:tab/>
        <w:t>charge le registr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dat1</w:t>
        <w:tab/>
        <w:t>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eut mettre une ligne de commentaires en commen�ant p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que label doit commencer en colone 1. Tous les caract�res sau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chiffres et les symboles d'op�ration sont permis dans la prem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'un label. Pour la suite on peut mettre en plus les chiff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on ne veut pas de label, il faut commencer la ligne par des espace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tab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 champ mn�monique consiste en une instruction Saturn ou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 instruction. HPASM utilise la m�me syntaxe que le livre 'Voyag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la HP48' � quelques exceptions pr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 3�me champ contient l'op�rande de l'op�ration si celle ci 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t ce qui se trouve apres le 3eme champ est consider� comme 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i l'instruction ne comporte pas de champ op�rande alors il f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tre * avant d'�crire le commen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instruction LC seul attends uniquement de l'hexadeximal ($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la taille est precis�e (ex: Lc(x) 1&lt;=x&lt;=8) elle attend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ASM ne tient pas compte du nombre d'espaces, du nombre de tab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eut mettre autant de marge qu'on veut , autant d'espace o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tions entre les differents ch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les instructions P=, CPEX, C=P, P=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=0, ABIT=1, CBIT=0, CBIT=1, ?ABIT=0, ?ABIT=1, ?CBIT=0, ?CBIT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P=, ?P#, HS=0, ?HS=0 la num�rotation des quartets s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irement de 0 a 15 (pas de choix comme dans l'ASMF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signes pour les tests sont =, #, &lt;=, et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ASM ne fait aucune difference entre majuscule et minus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les instructions mais il la fait pour les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ASM accepte des expressions avec parenth�ses , avec label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�value suivant l'ordre de priorit� ci dessous ou de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roite pour des op�rations de m�me priorit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- + ~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&amp;(et) !(ou) |(ou) ^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*(multiplication) /(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+(addition) -(sous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tes les op�rations sont faites en 32 bits sig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es expressions HPASM accepte le d�cimal (455) ,l'hexad�cimal ($8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le binaire (%011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le(s) fichier(s) exemple(s) pour plus de renseign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L'assembl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option ASSEMBLE de HPASM assemble en memoire le tex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vant le mode selectionn� dans les pr�f�ren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Binaire : l'objet assembl� commence par "HPHP48-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est pr�s � �tre envoy� par KERMIT en mode b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Ascii   : l'objet assembl� sera en ...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sauver ce code sur disk utilisez l'option Sau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Les Pseud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x)</w:t>
        <w:tab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 des constantes en les invers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</w:t>
        <w:tab/>
        <w:t>$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 de l'hexad�cimal mais ne le renverse 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</w:t>
        <w:tab/>
        <w:t>'Texte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</w:t>
        <w:tab/>
        <w:t>"Texte asc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 des textes ascii dans 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</w:t>
        <w:tab/>
        <w:t>=</w:t>
        <w:tab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</w:t>
        <w:tab/>
        <w:t>equ</w:t>
        <w:tab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 � un label une val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L'edite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option 'Sauver les pr�f�rences' sauve la possition de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sque qu'elle n'est pas backdrop, la position de la fenetre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lle de la fen�tre de l'ASL.LIBRARY , la fonte , le type d'�cran 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fen�tre ,le type de code, la cr�ation d'i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fichier cr�� a le nom HPAsm.prefs et est sauv� dans un re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Asm dans les volumes ENV: et ENVARC: (si ce repertoire n'exist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est alors cr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sque l'option icone est activ�e, lorsqu'un fichier est sauv�e, s'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comporte pas d�j� d'icone, alors HPASM en sauve un en pr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 modele les fichiers source.info ou code.info du re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:HPAsm (si ces fichiers n'existe pas alors HPAsm utilise l'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 pro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option Table Ascii fait apparaitre une fen�tre avec tous le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cii et il suffit de cliquer sur le code choisi pour le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ai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fourni avec cett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ore.font et More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e identique au pixel pr�s a celle du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sur hp48 , ce qui permet de taper ses textes sur H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PTopaz.font et HPTopaz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e topaz normale avec les caract�res sp�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la HP (codes 128 � 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PAs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tt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xempl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le de fichi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d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our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s deux icones sont � mettre dans le repertoire ENVARC:HPAsm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on veut que HPAsm puisse reprendre ces icones pour les sau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buggs ? ---&gt; vallee@ensea.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