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graphics subroutines may be used with nearly every wide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graphics screen mode (see mode chart on next page). 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a graphics mode that allows 800 X-pixels and 600 Y-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missible values for X are 0 through 799 and for Y the permi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0 through 599.  See mode chart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also allows multiple screen pages to be us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one image while another is displayed, for drawing an image o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another is viewed, and for animation techniques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dimensions, with a graphics mode that permits 4 screen pag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the allowable page numbers are 0, 1, 2 and 3.  See UseG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, GPage and G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ASI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GW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ASILIB are listed below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SIC SCREEN command (if any) and the ASILIB sub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ea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            Screen size    Colors   Equipment             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    (X by Y by Pages)                             SCRE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720 x 348 x 2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            720 x 348 x 1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8)   720 x 348 (1)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720 x 348 x 2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            720 x 348 x 1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8)   720 x 348 (1)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)   320 x 200 x 1    4      CGA, EGA, MC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6)   640 x 200 x 1    2      CGA, EGA, MC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640 x 400 x 1    2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D)   320 x 200 x 8   16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640 x 200 x 4   16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640 x 350 x 2    4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0)  640 x 350 x 2   16      EGA, VGA  (3)         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640 x 480 x 1    2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640 x 480 x 1   1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3)  320 x 200 x 1  256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6A)  800 x 600 x 1   16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x 200 x 4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x 240 x 3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x 400 x 2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x 480 x 1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800 x 600 x 1   1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1024 x 768 x 1   1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640 x 40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640 x 48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800 x 60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1024 x 768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creenMode(&amp;hex8) permits 2 pages if no color monitor i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only 1 page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monochrome monitor only; EGA requires 256k for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GA with 128k or more memory; 256k required for 2 p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SILIB Graphics subroutines can be configured to draw i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: dots, lines or images can simply replace whatever had be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r may be combined with the pre-exist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2 similar to draw mode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3 similar to draw mode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2 similar to draw mode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1 like draw mode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ILIB's SetDrawMode subroutine to change draw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Change logical dimensions of graphics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EGA and VGA 16-color modes to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pixels, Ypixels,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dimensions displayed on the screen. 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imensions must not create a plane siz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; in 16-color modes, a logical pixel width of 800 +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of 600 works out to 60,000 bytes per plane.  In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e same dimensions result in a plane size of 12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o this 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re-calculate the number of page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ogical dimensions and returns the maximum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$="800x600.pcx"      REM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t up 640x350 16-color mode and re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BufferDim should return pages = 0, because only page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s available with there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ufferdim", 800,600,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oadpcx", f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origin", 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Copy a portion of the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amseg, ram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Copy saved screen data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amseg, ramptr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calculate byte requirements to sav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itBlock copies a section of the graphics screen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order to copy the block back to the scree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utBit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entire pixel block.  Note that bytes&amp; is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requiring ASIC's extended math op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SILIB's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the memory space required.  See Alloc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DOC.  Note that bit block memory requir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arge.  In 256-color modes, PutBitBlock clips bitbloc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modes supported by PutBit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256-color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and monochrom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bytes required to save bit block and alloc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OS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itblockbytes",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bb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no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p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bitblock",bbseg, bb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x2 and y2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bitblock", bbseg, x2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bb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Copy one plane of grapics screen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lane, ramseg, ram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Copy saved bit plane from system RAM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lane, ramseg, ramptr, x0, y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Calculate bytes required to sav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creenMode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itPlane subroutines copy a section of the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emory buffer in order to copy that block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t a later time with PutBitPlane.  This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BitBlock/PutBitBlock subroutines, except that 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copy to or from only one of the four "planes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16-color modes.  This is handy when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desired portion of the plane.  All PutBitBlock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work with PutBitPlane.  You may use AllocDO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ace for the bit plane.  Note that BitPlaneBy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itBlockBytes, requires 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&amp;he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itplanebytes",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bp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bitplane", plane, bpseg, 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bitplane", plane, bpseg, ptr, x2, y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Clear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lear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 Calculates a color value for 16-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d, green, blu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6 calculates a color value from individual red,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intensities, for changing the color palette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16-color modes and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Palette16.  Red, green and blue range from 0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256:     returns a color value given red, green &amp; blu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GA and S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d, green, blu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 returns a LONG INTEGER color value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 and blue components for changing palet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56-color modes.  Color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particular color attribute.  With Color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 and blue color intensitites may range from 0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3 (highest intensity).  Note that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 and that colorvalue&amp; is a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2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Draw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, y0), (x0, y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0), (x1, y1).  Legal draw mode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, that part of the box will not be drawn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Draw a circl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c, yc, X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Change circle's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umerator,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c, yc), with x-radius Xradius%.  The circle's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hanged with CircleAspect.  Legal draw modes are -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1 with monochrome modes.  In color modes, draw mode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3 and -3 are also supported. Only the part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es within the viewport 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, you can make the circle look like a flat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or a tall ellipse.  CircleAspect changes the Y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ircle; the X-dimension is controlled with X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default is an aspect ratio of 1:1.  CAUTION: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are not supported by DrawCircle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tor = 1, a maximum usable denominator% is 5, or el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vide by zero" error will occur.  With denominator = 1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circle" xc, yc, X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Draw a lin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(x0, y0) to (x1, y1).  Leg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draws a diagonal line across a Hercu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ASILIB's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etdrawmode"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line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Fill contiguous irregular region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FillArea works best with SIMPLE areas; 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r areas with "inside" corners dividing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filled properly.  FillArea works by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(x, y) and looking left and right for non-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oundaries, then filling horizontal lin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ies.  FillArea works upward until the top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ched, then returns to the seed pixel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.  FillArea presently assumes draw mode = 1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fill rectangular areas, FillBox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lor"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pattern"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area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Draw a filled box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ox instead of drawing the sides.  If draw m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, an optional pattern may be used to fill the box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Define non-solid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2-color and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&gt;= 1,  or by FillArea (which assumes draw mode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the first 8 characters of pattern$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odify the fill in the box or area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fill pattern, Fill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FillBox or FillArea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ox will replace box borders.  If you want the box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outline, call DrawBox with draw mode = 1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ox.  Using draw mode = 1, the pattern will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hatever was in the box.  16-color modes u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pattern",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 fill pattern because FillPattern was not called before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area", x,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Re-direct ASILIB graphics subroutines to altern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rects ASILIB's Graphics subroutines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t baseseg:0.  This may be used to dupl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multiple screen pages.  GBaseSeg works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lanar, non-bank switched modes.  Baseseg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of the alternate buffer.  ASILIB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gins at the start of the segment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ith baseseg = 0, the default video buff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BaseSeg will not work if you chang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Base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BaseSe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ad existing screen image to RA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("screen13.gph", gpd, bytes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witch to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fter switching to graphics mode, tell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ere the off-scree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baseseg", g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odify the off-screen image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lor"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line" 0, 199, 31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"This was printed to an off-screen buffer", 0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witch back to video buffer and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baseseg"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"press any key..."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py the modified alternate buffer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: Video buffer address and size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mode      address  size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1             &amp;hex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2             &amp;hex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Graph               &amp;hex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Mode(&amp;hex40)   &amp;hexB8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Mode(&amp;hex11)   &amp;hexA000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13            &amp;hexA000  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pymem", gpd, 0, &amp;hexA000, 0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lease the alternate buffer 'cuz I'm all don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n wait for a keypres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gp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Copy from one page of graphics video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modes support more than one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copies one page of graphics memory to anoth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flag.  Errcode = 0 if no error, or -1 if GCop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or if either frompage or topage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, Show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 = 0: topag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py",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Determine pixel color at specified scree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, pixe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, y)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color = -1 if (x,y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0: 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dot", x, y, pixe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Change color attribute used by ASI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modes with more than 2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in color modes.  Color attributes for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alculated with ColorAttr (See TEX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Put a simulated text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Put a simulated underscore text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pixel, Y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(x,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-mode CursorON and UCursorON subroutine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aits until a key has been pressed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ing program.  The key pressed may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SILIB's input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fragment assumes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5: y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a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ursor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 Switch to Hercules graphics mode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 Switch to Hercules graphics mode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 Switch to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resets the active page to 0.  HGraph clear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; HGraph0 clears only page 0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Hercules or compatible is installe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in SYSTEM.DOC).  With HGraph0, anything i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is undisturbed.  A graph may be stored in page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be switched back to text mode for a whil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ges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"HGraph0" and "GCopy", (1, 0, err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15.  As long as graph page 1 is not used, the tex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.  HGraph0 and HText will make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; to use the color monitor, use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Color (See TEX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ILIB graphics subroutines will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Load a screen imag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Save a screen imag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previously saved by GSave.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Save load to or save from the active graphic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 occurred, errcode = 0.  Errcode will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f a file handling error occur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remarks in DISK.DOC for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save",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Load a graphics screen from EMS memory to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Save a graphics screen to EMS memory from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veEMS calculates the screen's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ufficient EMS memory to save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quired to re-load the screen and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my GSaveEMS as emshandle.  If any EM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the error code is returned as em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EMS copies the memory block associated with e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ideo buffer.  The screen must have bee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GSaveEMS.  GLoadEMS and GSaveEMS load to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ive graphics page.  If no error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rror = 0.  See the introductory remark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M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compressed graphics screens eat lots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You must call IsEMS before using these or any othe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MS",e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flag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saveems"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ater in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loadems"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Load a graphics screen from XMS memory to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Save a graphics screen to XMS memory from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handle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veXMS calculates the screen's mX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ufficient XMS memory to save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quired to re-load the screen and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my GSaveXMS as xmshandle.  If any XM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the error code is returned as xm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XMS copies the memory block associated with x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ideo buffer.  The screen must have bee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GSaveXMS.  GLoadXMS and GSaveXMS load to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ive graphics page.  If no error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error = 0.  See the introductory remark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LoadEMS, GSave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You must call IsXMS before using these or any othe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LoadEMS and GSave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Change active and visible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ub "use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ub "show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Print text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ASIC's PRI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ext on a graphics screen, and it's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ext with many ASILIB graphics modes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, XOR or "foreground only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, 9,10,11,12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-2)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 and y are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the upper left corner of the fir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, below, allows GPrint to use the smaller 8 x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Hercules, VESA6A, XMode16, SCREEN 9-12 and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Legal drawmod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 before calling GPrint if you use character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divide maximum Y by pixel rows (i.e.,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n display 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text$, x,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Print text on a graphics screen,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Print text on a graphics screen, from bottom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o the top.  This is useful for labe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axis of a graph, among other things.  GPrintDOWN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 to the bottom.  Thes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8 x 8 character box, allowing up to 43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to the top in Hercules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use characters greater than CHR$(127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some time in your program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DOWN/UP.  However, ASI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All GPrin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et GPrintUP know where to find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mall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",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DOWN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DOWN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the string st$ is expanded to twice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ize before printing it on the screen; this is handy fo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.  GPrint2X subroutines expand each character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; all graphics modes and draw modes supported by GPrin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with these 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Define an optional pattern for lines drawn by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DrawLine and DrawBox subroutines.  The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pattern$ modify lines so that they are dra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dots and/or dashes instead of a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drawn with a pattern will be slower than thos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ttern.  In order to use pattern$, the dra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greater than zero. On monochrome screens, only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useful.  LinePattern must be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ll to DrawLine or DrawBox if 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inepattern",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Reads and displays a .PCX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reads the file filename$ and displays th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n the screen.  LOADPCX does not attempt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screen mode for the image;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that using ASILIB's PCXINFO subroutine.  Retur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s &lt;&gt; 0 if a fi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oriz is the horizont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640 for many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vert is the vertic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350 for SCREEN 10 and 480 for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lors is the number of colors encoded in the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lanes = 1 for SCREEN 1, 2 &amp; 13, 4 for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pix is the number of horizont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pix is the number of vertic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= "\pcx\demo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cxinfo", name$, horiz, vert, colors, planes, xpix, ypix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&amp;hex12                      ; assume VGA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pix &lt;= 350 then b = &amp;hex10  ; use 640 x 350 if small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lors = 256 then b = &amp;hex13 ; SCREEN 13 if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oadpcx", name$, pc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MODE:   Chang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SCREEN command.  ScreenMode also allows you to us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&amp;hex6A, which is supported by ASILIB's graphics (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for other high-resolution 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number parameter is the BIOS m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ode (except Hercules - ASILIB uses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of &amp;hex8 for Hercules since no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            Hercules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40    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E    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F            EGA, VGA 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1  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2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6A     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and a monochrome monitor.  Use Mode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ono for 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origin, y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igin and yorigin are the coordinates of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 Change color associated with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changes the actual color associated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If you call PALETTE16 with attrib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 both equal to -1, the default col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.  PALETTE16 works in EGA and VGA 16-colo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modes &amp;hex0D and &amp;hex0E.  See also COLOR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a color with low-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d high-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lor16", red, green, blu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lette16", 8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256:   Change color associated with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LETTE16, PALETTE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a specified color attribute.  Colorvalue&amp;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culated from individual red, green and blu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LOR256.  Note that colorvalue&amp; is a long inte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; 256-color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63               REM 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= 10             REM  not much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32              REM  medium blu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lor256", red, green, blu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4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lette256", 48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determine vital data about a .PCX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(input) 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put) horiz, vert, colors, planes, xpix, ypix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vital data from the header of a .PCX-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data you may determine whether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r what screen mode will wor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LOAD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Write one pixel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, y) according to the specified dra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t GColor.  In monochrome modes, legal draw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draw mode -4 throug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dot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Dump", 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errcode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errcode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errcode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Dump", 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errmsg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7 THEN errmsg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code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rr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Select displayed page of graphic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pages 0 through 7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pages 0 through 3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  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nother is displayed.  If gpagenumber is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mode, errcode = -1.  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ow 2 page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64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look at graph 1 now that it'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Plane",(plan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,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COLOR and PALETTE statements).  If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in the active mode, errcode is returned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raphPlane",(plan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IEW:      Change active portion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Determine active portion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(x0, y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ASILIB graphics subroutines limit thei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ASILIB's default viewport i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 If SetView is called with coordinate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bounds (for example, if x1 = 1000), SetView li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to the bounds for the active graphics mode (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bounds if the system is either not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 unsupported mode).  This SetView feature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out old view data or for establish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the viewport when the exact limits ar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when using BufferD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etview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force GPRINT to use 8x8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force GPRINT to yse 8x14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ere StdText (ASILIB's default) results in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rows of text.  Once SmallText is called, GPrin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 8 text until the 8 x 14 character is restored with St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 and 8x14 text 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              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malltext"            REM 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 a$, x0,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 Extended 256-color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extended VGA 256-color modes.  I have us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PS/2 computers and with a variety of other VGA 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compatible with most VGA systems. 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up to twice the resolution of SCREEN 13, or up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ith resolution identical to SCREE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ixels   vertical pixels   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               200         0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               240           0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               400            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               48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sure we're running on a VG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2-p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vga13x"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 modes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lear ASI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xmode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rawmode:  changes default ASILIB graphic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aw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roductory remarks in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 16-color S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number = 1) or an 800x600 16-color mode (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returns errcode = -1 if the requested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equipment, errcode =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ILIB subroutines may be used with SVGA16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cumentation 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mode &amp;hex1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vga16", 1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&amp;hex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 256-color S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errcode = -1 if the requested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equipment; errcode =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ILIB graphics subroutines may be used with SVGA16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cumentation 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SVGA subroutines are derived from John Bridges'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VGA13X mod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vga256", 3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vga13x"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 Hercules memory management; restrict to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 Hercules memory management; allow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video routines can use all Hercules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32k of Hercules video memory conflicts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s' address space, so USE32K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he second 32k out of the memory map for two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USE64K allows the second block.  ASILIB's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&gt;= 128 then call sub "use64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Font", (fseg, fptr, points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maximum Y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GPrint subroutines assume that each character in the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haracter widths other than 8 pixels, use Font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not only to print properly spaced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ess than 8 bits wide, but may also be used to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s in a string.  Note that th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ill needs to be 8 bits wide; FontWith's pixel wid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PRINT how much space to leave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 (filename$, fseg, bytes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= 14             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Font", (fseg, fptr, points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             REM 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Print will now use italics font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s called, or until UseFont is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ce you are done with the font, release the far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 FreeMem (f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rceGMode",(mod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efG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forces ASILIB's graphics subroutines to us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whether the system is in that mode or not.  Thi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reate an image in an off-screen buffer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2nd monitor while the primary monitor is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GMode causes ASILIB to use the algorithms for the system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 Mode numbers used with ForceGMode are the same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rceGMode",(&amp;hex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efG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(gpag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pages 0 through 7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pages 0 through 3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screen page used by ASI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ASILIB's default gpage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 is too big, errcod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    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(gpag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I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