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s and BBS Sysops who would like to distribute our program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, contact:   Pro~Formance    (415) 863-0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32 Alpine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an Francisco, CA  94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Multi-Print       Version:      3.8 (a major up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On BBSs, please distribute Multi-Print in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P38_1.Zip         program and "DOC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P38_2.ZIP         LaserJet and DeskJet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erJet and DeskJet fonts are in a separar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spare Epson users from having to downloa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they can'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:   Printing; Utility (Text prin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    Print, ASCII Text, LaserJet, DeskJet, Epson,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-sided, multi-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:        Read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-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's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ik-Ref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st-21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ntTes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talog.Doc       Describes our m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Order.Doc       To order   "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erJet.MPF       \  Compressed font "libraries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kJet.MPF        /  16 fonts for LaserJets and DeskJ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liner           Multi-Print 3.8 Print Text: Epson/LaserJet/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lines          Multi-Print 3.8  Print 1-9 pag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^^^^^^^          on each sheet of paper, in 5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ys, on Epsons, DeskJets or LaserJe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ludes 17 fonts!  Print manuals,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source code files, newsletters, c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gs, etc., saving up to 85% of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rmally used.  Many options, menu-dr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y easy to use, mouse support.  A *m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* for shareware users/authors/programm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sinesses/printers/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ulti-Print almost ANY PC user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int text in FIVE different ways on Epson, LaserJet or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s!  MP offers 2 "portrait" and 3 "landscape" pri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ortrait options include Newspaper, 2-column and norm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andscape (sideways) options include Booklet, Left-to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ide, 1-column formats.  With MP's Wide, 1-column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print forms, spreadsheets, database or other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, with up to 210 characters-per-line -- sideway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ost cases you can print 1-sided or 2-sided (Booklet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, are 2-sided).  2-sided printing allows up to 5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of text on each sheet of paper!  You not only save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you can also scan 2-6 pages at once instead of just 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o all of this on EPSON, LASERJET or DESKJET Plus and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s (and compatibles), using Letter, Legal or A4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right!  Even on Epson printers you can print side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landscape mode, in 3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aserJet or DeskJet users will enjoy MP's 16 hand-craf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-quality fonts to improve the appearance of printed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o simply give you var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Print's output is so good that MP is used in commer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e and government settings to print newsletters,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chures, product or program summaries, program manual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nlike most text-printing programs, Multi-Print is menu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re are few arcane command-line switches to remember),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use, and even has features designed to make you smile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 saves most options you choose so next time you run it, MP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s options YOU prefer.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ng 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 Sysops, clubs and shareware distributor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"user supported" versions of this program,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Your company name IS NOT:   California Freeware        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merican Fre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S Fre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y other firm, group or association which us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s "freeware," "free software," etc. to misre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ser-supported"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further ask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You distribute our program in complete, un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You include, unmodified, all files mentioned under "File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and, if appropriate, in our "Packing.Lst" or "Readm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You charge no more than $8 US as a "disk distribution fe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You state YOUR fee is NOT payment or registration for OU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You clearly encourage registration by stating that continu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requires sending contributions to the devel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You obtain our ***written*** permission to distribute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via CDs, "racks," vending machine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