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FOR LASERMAX FOR MICROSOFT MONEY           April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(518) 523-8920  if you have any questions  or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  Checks, MasterCard, and Vis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....: ____________________ State: ____ Postal C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printer do you hav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 _____ 5.25"  _____ 3.5"       High Density OK?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         Each + S&amp;H = Price x Qty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 ----   ---   -----   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for Microsof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license               $46 +  $3  =  $49 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New York Residents)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U.S. Dollars)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ying by MasterCard/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____________________________________ Exp.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 receive  the  latest version  of  LaserMax 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, six  months support, and  we'll notify you of 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and  new products.   You'll also be eligible  for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 for other LaserMa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LICENSEES:  You may  pay only $24.50  (plus tax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your LM registration number he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 &amp; NETWORKS: Please call for informati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/or site licensing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USTOMERS: Make payment out to LaserMax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OR LASERMAX FOR MICROSOFT MONEY          April 2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cade Road, HCR 01 Box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ke Placid, NY 129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&amp; FAX: (518) 523-89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