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?.EXE is a program designed to send data through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OS prompt.  To modify the port being used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?.PAS and change the Constant "Port" to the valu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re-compile.  (NOTE: 0 = COM1, 1 = COM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l for BBS SysOps that prefer users that cal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vent to get a BUSY signal as opposed to coninuous R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2 AT M0 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AILEV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end the command line parameter through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cified, and wait (approx. 0.5 secs.) for a respon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.  The program is designed to wait for a hal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any responce before returning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l for dumping the modem register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2 AT &amp;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