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 Management Toolk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Carlos S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'S DISK MANAGEMENT TOOLK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Management Toolkit v1.1 (or DMT) is an unit that allow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rograms a direct access to the most powerful DO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nd DOS-Disk Undocumented Data Structures. 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to supercharge file and disk oriented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ccess to DOS. If many commercial programs like P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rton Utilities make an intensive use of thi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s, WHY YOU DON'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MT v1.1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Management Toolkit v1.1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ead and write disk sectors (including hidden se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ead and decode the File Allocation Table (FAT) for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ead and decode the boot sector for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Get and change the serial number for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if a drive has change-li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if a drive is a local or a networ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if a drive uses removable or fixe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the number of drive letters assigned to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if a disk use 12-bits or 16-bits FAT's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Get the media descriptor code for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the number of free cluster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the physical disk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the total size for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the available space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the total number of cluster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reate, change and delet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ead and change the attributes of any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Get the number of logical driv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Determine and change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Get the Drive Parameter Block (DPB) for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mmunicate with block devices via IOCT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Move, rename and dele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Get the BIOS Parameter Block (BPB) for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t and change the DTA address -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THE MAIN OBJETIVE OF THIS TOOL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this toolkit is teach you how to mix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to create very powerful programs.  I urge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T unit SOURCE CODE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ly; studying the source code you will learn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Disk services and DOS-Disk structures directly from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rograms, you'll expand your programming skills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 more powerfu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YOU NEED TO G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rocedures and functions in the DISK MANAGEME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IBM compatible computer with either two floppy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loppy disk drive and on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py of Turbo Pascal Version 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py of PC-DOS or MS-DOS Version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onitor with any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DISK MANAGEMENT TOOLK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Management Toolkit v1.1 is a shareware program. I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as an user today.  The registration fee is only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machine on which you use it.  Please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los S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co2 Box 6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uadilla, PR 00603-9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GISTRATION FEE SHOULD BE PAID BY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 DOLLARS DRAWN ON A U.S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pleting and returning your registration fo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), you become elig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mail-in free technical sup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ext version of this toolkit FRE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SOURCE CODE for the DMT v1.1 unit.  (A 5 1/2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unless otherwis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'll respond questions from registered user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MANAGEMENT TOOLK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ll use the toolkit on a dual floppy disk system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all the demo programs on the distribution disket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diskette, at the A&gt;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 COPY A:\DEMOS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hard disk system, assuming your hard drive is C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new subdirectory, at C&gt;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\D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nter this new subdirectory, at C&gt;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D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ert the distribution disk into drive A, then at C:\D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A:\DEMOS\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, store the original distribution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S BEFOR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compile and run the demo programs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ook for the three .TPU unit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elect the unit corresponding to the Turbo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now using.  The last 2 digits of the TP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s the Turbo Pascal version. Use DMTBP70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new Borland Pascal with Objects 7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: Assumming you are a Turbo Pascal v6.0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the DMT60.TPU u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opy the .TPU unit file desired to the director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 programs with the new name DMT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: Assumming you are a Turbo Pascal v6.0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the demo programs are in C:\DMT, do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llowing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&gt; COPY DMT60.TPU C:\DMT\DM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rase the others .TPU unit files or keep them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Now you are ready to compile and run the demo program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MT uni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urbo Pascal reserved words, built-i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used in this toolkit are in lowercase. 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freely within the type, variable and sub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create only 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s in the demo programs have been kep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ly, when you be a registered user you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Disk Management Toolkit v1.1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MT v1.1 SOFTWARE IS SUPPLIED AS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. THE AUTHOR ASSUMES ANY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RESULTING FROM THE USE OF THI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oolkit users develop commercial programs specificall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fit, in this case a royalty fee on such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The main restrictions are tha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MT unit with your programs, and that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a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nd Microsoft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, IBM PC, XT, and AT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sine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OOLS are a registered trademarks of Central Poi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