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ck start with AM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add disk file to AM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Directory window go on file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Arrow, Down Arrow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 file. Use Space Bar or double click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File menu choose Add command (F2). Specify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chive Nam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extract file from AMG Archiv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Directory window go on archive file (*.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Arrow, Down Arrow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n Archive window. Use Ins key or click "View Archiv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(the bottom lin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Archive window go on fil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Arrow, Down Arrow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 file. Use Space Bar or double click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Archive menu choose Extract command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ish to extract all files from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open Archive window. If you archive file (*.AM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focused, you can choose from Archive men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MG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AMG, you will see the AMG working desk. I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       -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     -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ndow - between menu bar and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menu - the menu bar at the top of the screen is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from any of these commands on 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Archive   Select   Comment   Options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ways to select a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Press F10, the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�  to go to the menu you wa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them again to selec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choos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Press Alt and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�  of the menu you want (such as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or the File menu)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select a comman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ress the highlighted letter of a menu name or 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Ŀ  Click the title of the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use�  to pull down, then click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command you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ed menu title is the currently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Line - offer some commands and help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from any of these commands 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Exit   Main menu    View Archive    H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select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assigned key(s)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ick the comman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y window - displays contents of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croll the file list via mouse clicks in the appropri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or via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up        �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own      �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�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ine       � Ctrl+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line    �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ability to select items in directory file li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lick or space bar key. This is necessary to do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menu (Alt+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 offers choices for adding selected files to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ng and deleting files, changing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selected disk files to AMG Archive. If archive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archive opens up the Archive Name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archive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, and click or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matching files in the archive that are older tha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. Archiv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archive opens up the Archive Name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archive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, and click or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only input files with newer dates than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add new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rchive opens up the Archive Name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archive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, and click or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MVA (Multiple Volume Archive) in the ADD mode. A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between volumes to allow changing disks. Subsequen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uffixed .001, .002, 003 ... , .999, .000, .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s can b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A opens up the Archive Name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archive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, and click or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SEA        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SEA (Self Extracting Archive). This is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bility to extract attached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do not supports multiple volume archive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opens up the Archive Name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archive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, and click or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selected files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pens up the Target Directory 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target directory path and click or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selected fi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currently focused file in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 currently focused file in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Change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Change Directory dialogs box,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make current. Contents of Directory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Down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focused directory in Directory Window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Up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parent directory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menu (Alt+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menu offers choices for extracting and dele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archive. Before use any of this commands, 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indow to view archive contents and select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focus in the Directory Window AMG Archiv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key or click View Arc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selected file(s) from the arch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 will prompt you before overwriting existing files i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Preferences�Prompt Before Overwriting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selected file(s) from the archive to their full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directory. AMG stores pathnames as if they wer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rget directory. Any drive or root directo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pped before extracting. If any directory do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 AMG will prompt you before overwrit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Options�Preferences�Prompt Before Overwriting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to extract Multiple Volume Archive (MVA).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ndow and first file from MVA on the first disket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Delet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selected file(s)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elected files in the archive for correct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menu (Alt+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 menu offers choices for selecting files in Directory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indow. This is necessary to specifying which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/Unselect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cused &amp; g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wil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/Unselect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currently focused item in file list. if item is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subdirectory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 focused &amp; g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currently focused item in file list. if item is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subdirectory will be selected. Next item i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fo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files in Directory Window/Archive Window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files in Directory Window/Archive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in Directory Window. If the root directory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ndow, this command will select all fil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 per will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files per will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lects all files in Directory Window/Archive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in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From 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files from specified date to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files from specified date to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files older from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f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files newer from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files from focused to the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files from focused to the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 menu (Alt+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enu offers choices for creating,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of the Archive and individua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text window, where you can view archive/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y window is active, comment of focuse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ing, or if the Archive window is active,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ed individual file in archive will be displaying. To clo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us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text window, where you can edit archive/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y window is active, comment of focuse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diting, or if the Archive window is active,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ed individual file in archive will be editing. If Archiv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n't a comment, it will be created. To close edit window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�From file command brings up the Com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where you can specify text file to be added a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 menu (Alt+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contains commands, that let you view and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in A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Preferences opens Preferences Dialog Box, where you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bout compression method, type of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erences dialog box consists of one set of radi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groups of check box options, and the standard 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ab, Up arrow and Down arrow to move cursor and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meth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Fast Compre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Normal Com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Max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method radio buttons specify what compressi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Compression - offers maximum speed, min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ompression - offers middle speed, midd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ompression - offers minimum speed,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of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file check boxes specify type of files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rocess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Delete afte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X) Prompt before overwr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lete after archiving is on ( [X] ), successful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archiv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 before overwriting is on ( [X] ), AMG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xtraction before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Sort command brings up the Sort function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sorting key and method i.e. how files to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rectory and Arch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Password command brings up the Password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password to encrypt or decrypt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 CRC" message and file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Filemask command brings up the Filemask dialog bo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which files to be listed in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filemask is "*.DOC", only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DOC"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Save saves all the settings in Option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nt menu (Alt+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menu contains commands, that let you print various ki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�Archive contents output contents of the current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 to the printer. Archive contents window must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�Comment output to the printer Archive comment of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Directory window or comment of focused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�Directory contents output contents of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�Order form asks you for registration and order data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us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offers frequently used commands. You can choo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ressing assigned key or mous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mand opens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n menu command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ommand allow you to go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archive command (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archive command opens the Archive window and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cused archive file in Directory window. The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Ta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 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Original (non-compressed)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 Compressed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Compressed size / Original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Date of the file (as it would appear in a 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      The stored attributes of the file, (system, hidden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      Comment/Password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if "Y", fil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if "Y", file has been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if "N", archive continue o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"P", this file is an extended portion of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ose archive command (Shift+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e archive command closes the Arch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