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stavo Verdun's View Launcher Version 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rranty for VLAUNCH. It is distribut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is not bound to any warrant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-i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me US$10, I will promptly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version  and complete  source  code. Using  VLAUNCH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requires the purchase of a  US$25 Business 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permits a  business to use VLAUNCH on 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 by the  company.  International orders 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(Electronic delivery via Internet email 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ust read the  VENDOR.DOC file, that i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tribution  archive, for  a  complete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policy. VLAUNCH  may be  distributed to 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No compensation may charged  except to cover 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ette and postage. VLAUNCH cannot be distribute vi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e express written permission  of the author.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charge  to  obtain  permission.  You  are  only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  customized executable that will  include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in the distribution li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UNCH will scan your hard disk  for all of the *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fied  search path. It allows  you to select and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INF file from a list box. This  program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(i.e.  working) replacement for IBM's  VIEWALL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program  is very  much the  same. Many 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LL have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LAUNCH  can be minimized safely. (Unlike VIEW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n the switch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aves   the   current   bookshelf  when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. This makes the startup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-sizeabl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of the information about a book i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sub-menu like in VIEWALL to see book's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functionality  in the  program is through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at the bottom. (Just like in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You  can specify a custom search path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s.  (Unlike  VIEWALL  which  uses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s to limit its searc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ser can select the  execution priority 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threads  that load the bookshelf at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read that searches for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delete the  selected entry  from  the list  bo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delete key. This feature allows you to elimin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book from the book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FOLDER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eature is  not implemented  in this  releas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it will create a Workplace Shell fold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bookshelf.  Of  course,  doing this  will  make  V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  This  feature  is   justified  because  do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nually is tedious. The benefit of using the Work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folder that  you can  the  move the  books to 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and have them loaded  on startup. (Maybe I should 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the book from the list box and drop it on a desktop fol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FEATUR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nyone like/use an auto-launch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, ENHANCEMENTS, 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 ideas or experience any problems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lease feel  free to contact me.  I plan to contin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progra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contact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email:          gverdun@eng.um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Mail at:            6424 Holli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hesda, Maryland 20817-2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