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qFilter v1.01 - Squish message bases filter - (c) Rapha�l Vanney, 09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is program comes with no kind of warranty whatsoeve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I do _not_ garanty that it will not delete each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every file on your hard disk (nor do I garanty th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it will do that : it's not its purpose :-)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need your commen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reach me, for bug reports 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s, at the following addre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do</w:t>
        <w:tab/>
        <w:t>: 2:320/215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</w:t>
        <w:tab/>
        <w:t>: zlika@chaos2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include appropriate SqFilter.Cfg and 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your bug reports, along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what happens and how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Hey, guys, this is freeware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highly encouraged to distribute it wide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</w:t>
      </w:r>
      <w:r>
        <w:rPr/>
        <w:t>Amis francophones :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</w:t>
      </w:r>
      <w:r>
        <w:rPr/>
        <w:t>-------------------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</w:t>
      </w:r>
      <w:r>
        <w:rPr/>
        <w:t>Cette �documentation� sera sans doute prochainement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</w:t>
      </w:r>
      <w:r>
        <w:rPr/>
        <w:t>traduite en fran�ais. D'ici l�, il existe pour nous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</w:t>
      </w:r>
      <w:r>
        <w:rPr/>
        <w:t>un fichier CONFIG.FRA qui reprend le contenu d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SqFilter.Cfg, mais en fran�ais (toutes les information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</w:t>
      </w:r>
      <w:r>
        <w:rPr/>
        <w:t>permettant de configurer SqFilter sont dans le fichier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</w:t>
      </w:r>
      <w:r>
        <w:rPr/>
        <w:t>de configuration, ici il n'y a que du baratin ;-)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 What SqFil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Filter was originally designed to help me not to miss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of interest to me among the flow that reaches my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y. It searches through designated message bases for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messages that correspond to the searching criteri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rst usages people may have for SqFilter is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ddressed to them and put these messages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ently added the statistics feature because I neede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my Squish base object to write messages. Furthermor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big step when you scan a message base to gath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me the Allfix request processor, which was added becaus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happy with the AllFix program, and I thought this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ep towards the file anouncement utility, which was add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- Who SqFilter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Filter may interest any person who uses Squish or *.MSG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e to my lack of information, SqFilter only supports Squish and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fix processor and new files announcer will mainly inter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- How SqFilter does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Filter should be run periodically (for instance each time you ge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). When run, SqFilter will read its configuration file, the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 as specified in the configuration file. SqFilter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which part of a message area has already been scanned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scan the same messages twice, except if specifically told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ReScan'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SqFilter needs a file named SqFilter.Cfg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Filter.Exe resides. It will create a file SqFilter.Lo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xcept if specifically asked otherwise using the LOG: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al command-line parameter are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     : displays &amp; log a bunch of information.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imum lo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an     : discard last-read information ; completely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messages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1       : configures log level 1 (fine for norm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2       :      "      "    "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3       :      "      "    "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4       :      "      "    "   4 (heavy duty 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:&lt;file&gt; : use &lt;file&gt; as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 : uses &lt;filename&gt; as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- How to configure Sq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SqFilt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 Compatibility issues,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port here any observed behaviour of SqFilter when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product with which it shares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oldEd and SqFilter work nicely together. GoldEd will tell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Filter has locked a Squish message base, and ask you to wait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k is released. SqFilter will also wait for GoldEd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lock before scanning a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der DOS, there may be memory problems when scann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nd you use many statistics generating filters.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exactly the limit is, but there su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qFilter does not make use of the 'keep_days' field of th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. This field tells how many days a message should st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at most. If you really need this feature, you'll hav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bases in your usual packer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doubt that all message bases packing utilities properly lock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acking them. I hence advise you not to run SqFilter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s your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-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qFilter uses the Squish specification as defined in th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pers Kit version 2.0. Among other things,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where SqFilter writes messages need not be packed: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hence the size of the file, will stop growing when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the configuration file has been reach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quishMaxMsg' and 'To' keywords in SqFilter.Cf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qFilter uses *.SQL files to store its lastread pointer.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not documented in the Squish API doc I have, I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 that this will work in every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qFilter uses the same format as Golded for its are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qFilter supports the "AREA:" kludge. If this kludge is als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your mail reader, this will enable your reader to let you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ssages in the area where the message originally was (the 'N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ol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qFilter generates a "CHRS:" kludge in it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qFilter lets you define which area of a message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('To:', 'From:', etc...) when searching f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really wonder why I wrote all this stuff in English, but I s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ay translate it to Frenc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one interested in a Borland-Pascal object's source code for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s access, just ask. The source is not that much document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s and works under DOS (real mode and DPMI) and OS/2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s to the version 2.0 of the Squish Developers Ki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need this document to use my unit ; it is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usual electronic ch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qFilter may also use fido *.MSG message "ba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-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07/94 version 0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07/94 version 0.0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opens files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s the situation where a base is already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lusive mode by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executable version. File locking not thorough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fully support HPFS file names. I guess I'm gonna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ait for Borland to make an OS/2 version of BP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F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/07/94 version 0.0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andles the 'AreaFile AreasBBS'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log options, use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7/94 version 0.0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e is now locked when scanned. This should not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cessary, but it looks like some programs lock a great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 than they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statistics in log file (LogLevel&gt;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mode used for file open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07/94 version 0.0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organised message base objects so that adding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s types will be kinda piece of c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something that looked like a hidde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UnScan' keywor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processing method so that a message bas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scanned twice if two message filters need it. Draw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 can't keep destination bases locked dur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. Another drawback is that most certainly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it the maximum number of opened files limit. OTOH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antees much greater consistancy in lastread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of error, and much grea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07/94 version 0.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bases are now instanciated only once. This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them, and presumably to enhance speed, speciall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 lot of write operations. DOS users are les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 the max opened files limit, but still. As of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users should not define more than three filters tha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ame destination base _and_ scan at least on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Stat' keyword (and functionali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07/94 version 0.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care of the 'Too many open files' threat. It's now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less likely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StatMsgFrom', 'StatMsgTo', 'StatMsgSubject'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ch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 some optimization tricks that did not work. If I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 Turbo-Profiler, I can't do anything to improv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/07/94 version 0.0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TrackKeyWord' undocumente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a little change that should improve speed on slower C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another change that improved performance by 30% (a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number of messages processed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when reducing the size of the log file (at best,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would appear in the 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ad behaviour when trying to lock a file tha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by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configur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ate in stat message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8/94 version 0.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e was not filled in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8/94 version 0.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do *.MSG message bases support. Look out for bug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8/94 version 0.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country information, plus fren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fran�ais' keyword. This makes the program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nch output. Automagic if your country code is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8/94 version 0.1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 Allfix requests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8/94 version 0.1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when no AfxReqArea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and numerous improvements to the Allfix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Lora SYSFILE.DAT read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in origin network address when crea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8/94 version 0.1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'Log:'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cessing of Allfix 'second requests' (request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'SqFilters z:n/n.p' get list of remaining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files announceme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 changed file area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08/94 version 0.1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huge bug in the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Maximus' FILEAREA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08/94 version 0.1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9/94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in the 'AreaFile' &amp; 'Area' keywords, whe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was not upperc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LockMaxDelay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undocumented 'Rescan' configuratio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English' configuratio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me trace in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out of the beta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9/94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NFASubject' configuratio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d-up the file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- 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SqFilter could be used to send messages to warn 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hat something's wrong with the machine i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ee disk space, size of a directory, whatever)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messages from a user to SqFilter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, directory tree, whatever... But I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s, so if you think of something, tell me about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ng term (depends on de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use of other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use of other BBS's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operators within include/exclude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HPF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hread under OS/2 (reading/processing/wri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of the CHRS/CHARSET kludges for string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-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