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 de Textos Pluma para el OS/2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es un procesador de textos "WYSIWYG" (lo que se ve en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o que se obtiene por impresora) para el sistema operativo OS/2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ivo de este programa no es competir en prestaciones con los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es de textos profesionales existentes para el OS/2 P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ya que ofrece un conjunto de funciones ms modesto. Disp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funciones normales de formateo de texto ms la habilidad de inser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ficos. Soporta todas las fuentes ATM instaladas, en todos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s nativos y en un amplio rango de tamao. El soporte de impres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 travs del interface de OS/2 PM, de forma que es posib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in en cualquier impresora soportada por este interface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, tengo conocimiento de un usuario que envia faxes util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shareware. El usuario es libre de distribuir cop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dificadas de este programa, de forma gratuita, 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ados. Si encuentras el programa til y decides utilizar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debes pagar por l. Para registrar este producto, envi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o un giro postal de $30 dlares americanos, indicando tu nom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, numero de versin y fecha de tu copia de Pluma y, si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, tu direccin de correo electrnica,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Pl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residentes en cualquiera de las republicas de la antigua U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tica o del Pacto de Varsovia pueden registrar este programa por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ares americ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 pronto como se reciba tu registro, se te enviar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n de Pluma en un diskette. Si ya dispones de la ltima revi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s una confirmacin de tu  registro as como la prxima rev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 pronto como est disponible. Por el momento no existe documen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a pero cuando exista todos los usuarios registrados recibir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. Si quieres recibir otra actualizacin en diskette, esta co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 dlares americanos ($5 dlares para los residentes en la ex-UR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Pluma, debes ejecutar el programa "ESPANOL"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denes. Te preguntar el nombre del directorio dnde deseas inst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. Introduce la unidad y el directorio al completo. En el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que no exista el directorio, este ser creado. Una vez introduci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directorio, se completar la instalacin del programa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EXE, DLL y HLP del programa se copiarn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o y se crear un icono del programa en el Desktop (Escritor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finalizada la instalacin, es posible mover este ico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Folder (Carp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r una casualidad se perdiera el icono del programa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perarlo simplemente repite el proceso de instalacin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l programa no se pe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ha sido diseado para ser traducido fcilmente a otros idi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 a espaol y a francais ya se han hecho.  Se esperan trad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breve a cataln, alemn, holands, italiano, dinamarqus y portu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s ver traducido el programa a tu lengua propia, envame una 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 direccin de Internet (rpapo@garnet.msen.com) o de CompuServe (72607,311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ien a mi direccin postal. Yo te enviar los textos que deben ser traduc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l fichero de ayuda, la documentacin, el script de instalacin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ones de recursos). Tan pronto como reciba el material traduc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ir el nuevo idioma a la prxima revisin del procesador de tex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de tener presente que deber preguntarte por nuevas trad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e el programa sea revisado y mejorado. Como agradecimient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colaboracin, tu registro al programa ser gratuito y recib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es nuevas por cuanto tiempo que sigues traducindo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a las siguientes personas por su ayuda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bacin, por sus sugerencias durante el desarrollo y po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o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Blankenbeckler    (Sam's Books,Indiana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Bush              (Riga,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          (Barcelona,Esp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rn Fahller           (Sue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Gjerlov             (Dinamar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erbert Klaeren     (Tuebingen,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Mersmann          (Bremen,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Negron              (Brooklyn,Nueva York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in Nipper           (Golden,Colorado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 Rutka              (Great Lakes Data Systems,Southfield,Michigan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         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yan Walker            (Tennessee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ayo 1994 - Revisi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revi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mayo 1994 - Revisin 1.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ocument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ositioning and clipping of Open and Save Confirm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mayo 1994 - Revisin 1.05 (1.04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because of problems with BBSes which do not accept duplicate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ayo 1994 - Revisi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help button from excep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load/save/print priorities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deletion when deletion causes a line or page to be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 formatting logic to force long words to be formatted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f there is space on the page, rather than starting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mayo 1994 - Revisin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pdates printer job settings to default when a new print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getting page clipping limits in the general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orked logic for splitting the font/size/color menus as they get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he siz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mayo 1994 - Revisi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rulers and document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Defaults dialog to require a currently existing print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, unless there are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quests are now denied if no printer objec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 page clipping limits (when no printer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that appeared when user changed printer object's driver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ting of document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junio 1994 - Revision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itial Zoom to the General Preference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Fonts menu to scroll if not possible to show all fonts on the scre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