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GD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George David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090 Westbroo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ca Raton, Fl. 33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gard to how you obtained it, you may not sell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even if the purchase price is just to cover duplication costs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include this shareware on a CD-ROM or other type of packag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user group, commercial library, or any for-profit or non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; and you may not distribute it with any other product o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purchase any other product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croGDK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may not be sold on retail racks or CD-ROM disks, by either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ASP vendors, without specific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groups (except for user group BBS') must have written permission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s may distribute this software provided that it is not distribut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date shown in README.DOC. This date can also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menu item of the GameBox window under the Shareware pull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provided on the disk must be distributed together. This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program can be found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files or groups of files may not be sold separately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ay be added to disks containing this software, but this software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rated into or included as a 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copies of this software may not be sold for more then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may not be represented as anything other than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must be explained in any ad or catalog that quo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and on any packaging used to display the disk. The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cept must make it clear that with shareware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stop selling/distributing copies of the version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MicroGDK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rms of this distribution license are subject to chang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new versions of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