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rder form is for use by individuals wishing to becom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ADHD.  Corporations and other institu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site licenses and volu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U.S.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titles you to use all future updates of PADH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expense.  This applies to individuals not to corpo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Ver. 1.00b @ $ 20.00 per copy: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