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26V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6V115 of VIRUSCAN (OS2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12 new virus and 5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90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variants, 2,864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McAfee Associates'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KZIP Version 2.04g to arch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26V115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902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864 viruses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6V115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41,4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5-15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CAF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3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 archive site Oak.Oakland.ED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\msdos\virus directory or at any of Simtel'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 ARCHIE.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6V115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