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4        OOOOO        SSSSSS      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        OOOOOOO      SSSSSSSS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4  44    OO     OO    SS           22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   44    OO     OO    SS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 44    OO     OO     SSSSSS   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4444444    OO     OO      SSSSSS 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444444    OO     OO           SS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OO     OO           SS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OOOOOOO     SSSSSSSS     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4      OOOOO       SSSSSS      22222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4OS2 without the ded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Helen Coyne, Ellen Sto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, Guy Scharf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tin Schiff, of 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 Program:  Bill Hink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4O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IBM C-Set/2, Microsoft C,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braries:       Spontaneous Assembly (Bas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velopm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s:       IPMD (IBM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Sage Softwa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3, JP Software Inc., All Rights Reserved. 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registered trademark and 4OS2, JP Software, and the J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ogo and product logos are trademarks of J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.  Other product and company names are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ed Installatio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Installation for OS/2 Version 1.x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Installation for OS/2 Version 2.x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OS2 Files and Directories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4OS2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General Concepts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ology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Sessions and Application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and Session Type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 and Application Types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Sessions and Applications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Desktop Objects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 1.x Objects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 2.x Objects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Attributes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Configuration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4OS2 Objects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Command Line Options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and 32-Bit Versions of 4OS2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Help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4START and 4EXIT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TARTUP.CMD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4OS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4OS2 to bring the power and convenience of our pop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program to users of the OS/2 operating system. 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computer novice or an experienced user, 4OS2 will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most out of your OS/2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ly, 4OS2 is a command interpreter or "Shell."  That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reacts to the commands you type at the [C:\] promp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CMD.EXE, the default command interpreter that is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S/2.  4OS2 offers hundreds of enhancements, yet retain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CMD.EXE command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4DOS or with the OS/2 command promp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have to change your computing habits or unlearn anyth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4OS2.  If you know how to use commands to display a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 file, or start an application program, you already know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4OS2.  And if you are a 4DOS user, you already know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ost of the advanced features that we have built into 4OS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ven use many of your 4DOS batch files with 4OS2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of the Reference Manual, or the Batch Files topic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, for tips about making batch files work proper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OS2 installed, you can learn its new featur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ace.  Relax, enjoy 4OS2's power, and browse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s occasionally.  Press the F1 key whenever you need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will soon become an essential part of your compu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take 4OS2 for a spin without performing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see the separate Guided T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of 4OS2 is designed for OS/2 versions 1.21, 1.3, 2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1.  You must have one of these versions of OS/2 operat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to install and use 4OS2.  Throughout this manual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versions 1.21, and 1.3 as "version 1.x," and version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2.1 as "version 2.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4OS2.  If you hav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atures or commands that we should include i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or any other way we could improve our product, please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know.  Many of the features in this version of 4OS2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by our users.  We can't promise to include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, but we really do appreciate and pay attentio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4OS2.  It introduces the product and will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4OS2 correctly on your computer.  It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you understand some of the terms and concept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know to get the most from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  It contains complete information about the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eatures of 4OS2, plus its sister programs, 4DOS and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whether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o 4OS2 or you are upgrading from a previous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successfully installed 4OS2, you can move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th between this manual and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for additional information.  If you se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here to a 4OS2 command, th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I, or any 4OS2 feature, you can be sure that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at topic is available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lso includes complete online help for all of its bui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mmands.  The online help provides much of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hat is in the Reference Manual, but i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form which you can access quickly.  See page 22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details on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4OS2 cover important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yond what's included in the manuals. 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general notes, highlights of the latest releas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nstallation instructions for those upgrading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.  MANMOD.DOC covers changes or correct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nuals, if any, and UPDATxxx.DOC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users with older versions on what has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atest release ("x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4OS2 without having to w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for 4OS2 is available via public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private electronic mail, telephone, fa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il.  For complete details, including a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support conferences, see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for electronic mail addresses for our S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your copy of 4OS2 automatically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an automated installation, our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4OS2 for you quickly and with very little interv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part, other than answering the question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 to install 4OS2 yourself, you'll ne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to copy the 4OS2 files to your disk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modify your system manually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installing a downloaded copy of 4OS2,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under Manual Installation on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which method you choose, you'll find that 4OS2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oftware is very well-behaved.  It won't modif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ny existing files, including CONFIG.SYS, without asking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takes a very straightforward, step-by-step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software always prompts you for the direct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your 4OS2 files, and will create a new director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  If you are upgrading from a previous version of 4OS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new directory for the new version, 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xisting files.  Transfer any necessary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ld directory (e.g. 4OS2.INI, 4START, etc.), then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irectory once the new version is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 4OS2 (or any other software, for that matte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verify that you have a bootable system diskette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cover in case of a power failure or other interruption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process.  Such problems are rare under OS/2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bootable system disk is a wise precaution in any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S/2 installation disks can be us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4OS2 installed, the standard "OS/2 Window" and "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reen" selections in your Command Prompts folder (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x) or Group-Main window (OS/2 version 1.x) will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4OS2 instead of CMD.EXE.  You may wish to change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lections to "4OS2 Window" and "4OS2 Full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STARTUP.CMD batch file, it will run just as it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ed 4OS2.  OS/2 will create a 4OS2 session at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pass the STARTUP.CMD command to that session, jus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with CMD.EXE.  See page 25 for more information on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4OS2 includes both 32-bit and 16-bit vers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 described in detail on page 21.  The 4OS2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utomatically determines the correct versio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based on the version of OS/2 you are running.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may notice that INSTALL displays a few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to the particular version being installed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-32.EXE or SHRALS16.EXE).  These are the names of the fi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tored on the distribution disk.  The files are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y INSTALL, and will have "version-independent"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 4OS2.EXE or SHRALIAS.EXE) once they are install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lso have our DOS command processor, 4DOS, do not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in the same directory as 4DOS.  Some file names (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) are the same in both products, and the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about creating additional 4OS2 objects, config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, and setting up startup batch files for specific 4O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see pages 15 and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automated installation process, open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or full-screen session and put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n drive A.  (You can use drive B if you prefer,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les on the distribution diskette, README.1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information that you should read before you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on your computer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a: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file.  If you want to print a copy of the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readme.1s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hecking README.1ST, you can start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and 4OS2 will install itself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ation program will ask whether you want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installation, extract all the 4OS2 files in ord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Guided Tour, or retrieve individual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library.  Choose a full installation to install 4OS2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 and modify CONFIG.SYS (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 before CONFIG.SYS is modified).  Choose the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/ Tour option if you want to run the Guided Tou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what 4OS2 can do before you install it permanently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parate Guided Tour bookl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lect to perform a full installation, shut dow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computer when the installation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.  You will then have all the power of 4OS2 avail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halt the installation process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X (hold down the Ctrl key and then press "X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files are contained in a special library fi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.  You cannot simply copy the fil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ette onto your system.  You must use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extract and decompress the 4OS2 files if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manual installation, or if you need to repla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d 4OS2 file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install 4OS2 manually, first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installation program using the instruction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xtract all files option and extract the 4OS2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o your hard disk (be sure to place the files in thei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of 4OS2, you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STALL program.  Instead,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 program (for example, PKUNZIP)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your download into a new directory.  Then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below to complete your installation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pdating from a previous version, check the READM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upd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ve extracted the files, you can go through the Gu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r if you want to try 4OS2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(see the separate Guided Tour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run the tour, the HELP command and F1 key,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? option for 4OS2 commands, may not work if th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not accessible.  You can activate thes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tour by following the instructions for 4OS2.IN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H.MSG in the 4OS2 Files and Directorie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re ready to finish the installation process,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ructions in the appropriate sections below.  Onc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modified CONFIG.SYS and rebooted, your standard "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" and "OS/2 Windowed" desktop objects can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used to start 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 for OS/2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SCII-format editor (like the OS/2 System Edito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your OS/2 CONFIG.SYS file.  In the file, you will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begins with the word PROTSHELL and ano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words SET COMSPEC.  The lines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but they may not be adjacent in the file (the PROT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all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S2\OS2SYS.INI C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last item on the PROTSHELL line, the ite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filename CMD.EXE, to point to 4OS2.EXE.  B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clude the full path for the directory where you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EXE.  The changed PROTSHELL line should look lik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t should all be on on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SHELL=C:\OS2\PMSHELL.EXE C:\OS2\OS2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OS2\OS2SYS.INI 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change PMSHELL.EXE to 4OS2.EXE.  Change only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ath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change the SET COMSPEC line so that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th of 4OS2.EXE.  The completed line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 for OS/2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n ASCII-format editor (like the OS/2 System Editor)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your OS/2 CONFIG.SYS file.  In the file, you will fin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hat begins with the words SET OS2_SHELL and anoth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words SET COMSPEC.  The lines should look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, but they may not be adjacent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=D:\OS2\CMD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both of these lines so that they to point to 4OS2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to the CMD.EXE file.  Be sure to enter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for the directory where you installed 4OS2.  When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the lines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=C:\4OS2\4OS2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C:\4OS2\4OS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y that the changes have been made correctly and then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.SYS file.  Exit from your editor, shut down OS/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mated installation procedure places all 4OS2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directory.  You may move the 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if you wish, but you must make sure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found by the programs that need to use them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nformation will help you set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ly if you are performing a manual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EXE is the 4OS2 program file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specified in the PROTSHELL (OS/2 version 1.x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OS2_SHELL (OS/2 version 2.x), and SET COMSPEC l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your CONFIG.SYS file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INF contains the text for the 4OS2 HELP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key.  For HELP to work properly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this file must be included in the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variable, which is usually set with a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SHELF command in CONFIG.SYS.  If you pref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is file into the standard OS/2 bookshel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\OS2\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H.MSG contains the help text for the /? optio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vailable as part of each 4OS2 internal comma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o work properly,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le must be included in the DPATH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, which is usually set with a SET DPA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FIG.SYS.  If you prefer, you can mov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standard OS/2 directory for such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OS2\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RALIAS.EXE is a small utility that saves the sha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 and history list between 4OS2 sess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containing this file should be listed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statement.  If it is not, you will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path name to load SHRALIAS.EXE each tim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any trouble using 4OS2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4OS2 from one system to move it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mporarily remove 4OS2 from your system, use an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to edit your OS/2 CONFIG.SYS file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both the SET COMSPEC line (all versions of OS/2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the PROTSHELL line (OS/2 version 1.x) or SET OS2_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OS/2 version 2.x).  In all cases, chang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OS2.EXE to the complete path and filename of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file, exit from your editor, shut down OS/2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 your system.  You should be back up and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.  To switch back to 4OS2, edit CONFIG.SYS aga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the 4OS2 lines as described above, and shut dow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 4OS2 Intro. &amp; Installation Guide /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information about OS/2 and 4OS2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general and introductory in nature; other par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are fairly detailed and technical.  We encourag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 least scan through this chapter to see what is here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 the sections that appear to have relevance to your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experts will recognize that some explanatio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(for example, this chapter does not expl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 between sessions and screen groups), but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a useful introduction for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manual, the term "desktop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ation Manager in OS/2 version 1.x or the Work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OS/2 version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object" refers to a selectable item on your deskt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he corresponding icon is actually visible (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chosen to configure the desktop with only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visible, rather than the icons themselves)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the standard desktop for all versions of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objects titled "OS/2 Window" and "OS/2 Full Screen,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 kept in the Main group (OS/2 1.x) 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folder (OS/2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session" refers to the OS/2 session crea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n object on the desktop.  Sessions run a progra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 of programs.  See below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and session types.  When you double-click o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or select it with the keyboard and press Enter,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started (or, for Presentation Manager programs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started in the PM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rm "process" refers to a single invocation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program within a session.  Many sessions run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process.  However, multiple processes ca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 within the same session.  For example,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 which is running a character-mode text edit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processes are running:  4OS2 and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several different types of applications and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 for starting them.  Most of the time,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orry about these differences because 4OS2 an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perate to take care of them for you.  You may,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this general discussion of applications and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to understand what happens when you run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ther external program.  If you need more details,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nline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and Sess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programs are run in "sessions" which are progra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s of programs whose output typically appears in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display areas on the desktop ("windowed" sessions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s up the whole screen ("full-screen"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ed session runs on the desktop in a graphical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se size you (or an OS/2 application) can change.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, portions of the session's display area may be 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nvisible at any given time.  The "active" session, 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hat receives keystrokes, is always show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title bar at the top of it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sessions run on a standard text mode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80 characters by 25 or 50 lines.  When suc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active, its full display area is visible and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s all other sessions and the desktop itself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lt-Esc to switch back to the desktop from a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ten different types of s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Presentation Manager (PM) session: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PM session which starts when you start OS/2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runs in graphics mode on the desktop.  All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ation Manager applications run within this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M session (though for practical purposes they may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running in separate sessions, since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has its own window).  Their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al and may include pictures and a variety of fo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same window.  Examples of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n the PM session include the OS/2 hel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IEW.EXE), and the OS/2 System Editor (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full-screen session:  This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displays only text in character mode, li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DOS application.  It uses the entir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cally in standard 80 x 25 text mode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 4OS2 or CMD.EXE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windowed session:  This session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just like the character mode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 that it runs in a window.  It uses the sam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 over the entire window and does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.  Examples include a 4OS2 or CMD.EXE wind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full-screen session:  A DOS session runs DOS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.  A special version of DOS, designed to run in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ssion, is supplied with OS/2 and is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 with MS-DOS 4.0 (in OS/2 version 1.x) or M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5.0 (in OS/2 version 2.x). 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full control of the screen (includ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it into graphics and non-standard text modes)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version 1.x, you can start only one DOS sess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he DOS Compatibility Box.  Once this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, it cannot be closed (although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the desktop with Alt-Esc).  In OS/2 version 2.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tart many such sessions, which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DOS Machines (VDMs).  VDMs can b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IT command.  You can switch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into windowed mode by pressing Alt-Home.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a DOS full-screen session i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d by the default "DOS full-screen" objec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 automatically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ndowed session:  Available only i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x, this session is similar to a DOS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, but runs in a window on the desktop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a windowed DOS session into full-screen mod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lt-Home.  A DOS windowed session can ru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-mode DOS applications, and applications that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in standard graphics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full-screen session:  Native DOS session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called Virtual Machine Boots or VMBs.  They are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in OS/2 version 2.x.  They ar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essions described above, but load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S (for example, MS-DOS 3.3), rather than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S shipped with OS/2.  Like normal DOS sess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sessions can be switched between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indowed mode by pressing Alt-Home.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n native DOS sessions, se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DISK and the topic "Starting a Specific Version of DO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n-line Command Reference for OS/2 version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tive DOS windowed session:  This session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ative DOS full-screen session, but it runs in a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desktop instead of in full-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.  A Windows ful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session is essentially a DOS full-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running the special version of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supplied with OS/2 version 2.x (or runn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Microsoft Windows 3.1, if you have IBM's "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Windows" product).  It has the standard Wind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, the Program Manager and Control Panel, etc.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run virtually all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-OS/2 full-screen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.  It is similar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full-screen session, but runs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, without the Program Manager.  Internally,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a DOS session, tells DOS to load Window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Windows to load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-OS/2 windowed session:  This session typ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only in OS/2 version 2.x.  It allow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pplication to run in a window on the Work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desktop.  Internally, it loads the application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a WIN-OS/2 full-screen session.  However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opens is a graphical Presentation Manager window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s application.  This session type i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a "seamless Windows"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and Applic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nd 4OS2 support six different types of appl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ypes are related to the type of session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can run.  They are similar to, but no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as, session types.  The type of an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rogrammer who creat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application type is embed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Presentation Manager application:  Runs in the P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only.  Examples include the OS/2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VIEW.EXE and the System Editor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full-screen application:  Runs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-screen OS/2 session only.  Applications of this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character mode, window-compatible application: 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full-screen or windowed OS/2 session.  Most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-mode applications -- including 4OS2 -- ar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tegory.  This and the previous type are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"VIO"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application:  Runs in a DOS session only.  Ex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all .COM and .EXE files designed to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, such as those for DOS communications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s.  Virtually all DO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use text displays will run in either a full-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windowed DOS session.  Some DOS application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will run properly only in a full-screen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.  4OS2 also recognizes DOS batch files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BAT extension as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ound application" or "Family-mode application": 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 OS/2 or a DOS character mode session from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Bound applications are primarily used in compi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installation programs to allow the same file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both DOS and OS/2.  The 4OS2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.EXE, and batch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OMP.EXE, are examples of bou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pplication:  Runs only in a Window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 include applications like Word for Window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ttro Pro for Windows.  Most Windows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properly in either a Windows full-screen session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WIN-OS/2 full-screen or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Sessions an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start an application program, you mus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n which to execute it.  Every object on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 represents a potential session:  if you double-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, or select it and press Enter, OS/2 start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(or a new window in the PM session),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hat have been set up for tha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for the object may cause the session to run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application program, load the OS/2 command process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prompt, run a batch file that could in turn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essions, or start DOS, Windows, or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4OS2, you must define an object for an OS/2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session, either full-screen or windowed.  To do so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3 / Configuration (page 18) for full instru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ly, after you have installed 4OS2 and defined it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n your CONFIG.SYS file, simply place an asterisk [*]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for the program name.  (If CONFIG.SYS has not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 up for 4OS2, you must explicitly specif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name of 4OS2.EXE instead of using the [*]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4OS2 has started, you can start applications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from the 4OS2 prompt.  When you start an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hecks its type.  If the type is the same as tha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n which 4OS2 is running (i.e., if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S/2 character-mode application), the application will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session as 4OS2.  4OS2 will wa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to complete before displaying a new promp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nalogous to how applications are ru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application type is different from the 4OS2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4OS2 will start a new session to run the applic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wait for that session to complete before return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mpt.  If the application is started from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, 4OS2 will minimize its own window whi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is running.  You can force 4OS2 to star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and not wait for it to complete by using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Desktop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gives you basic information whi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nd configure 4OS2 and 4DOS objects on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For complete details on creating and config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, see your OS/2 documentation. 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properties or settings to use for 4OS2 objects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out this section, we assume that OS/2 is running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nfiguration.  If you have modified the behavio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use or desktop menus, or changed oth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, you will have to take those changes into accou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ad th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1.x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S/2 1.x, objects are displayed in "groups" on the desk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"OS/2 Full Screen" object normally appea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-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object, switch to the group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o appear and choose the New selection o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Then follow the selections in the dialog box to 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'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properties of an existing object, first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(click on the object once, or us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), then open the File Properties menu from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.  From within this menu you can modify the program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, command line parameters,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ata for the object.  If you use an asterisk [*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Program Name" field for an object which starts an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-screen or windowed session, that object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command processor named at the end of the PROTSHELL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FIG.SYS (typically 4OS2.EXE or CM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Version 2.x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S/2 version 2.x, objects may appear on the desktop it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ithin folders.  For example, the "OS/2 Full Screen"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ppears in the "Command Prompts"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object, switch to the folde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to appear and either copy an existing object (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or Create Another selection on the object's pop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) or drag a Program Template in from the Templates fol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on the copying method you choose, the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book may op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djust the properties of an object, you must ope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notebook.  To do so, click the right mouse butto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.  When the popup menu appears, click on the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to the right of the Open selection, then agai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selection on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Settings notebook is open, use the Program p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program name, startup directory, and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 If you use an asterisk [*] in the "Program 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 object which starts an OS/2 full-scree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ed session, that object will start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named on the SET OS2_SHELL line in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ypically 4OS2.EXE or CMD.EXE).  The Session page let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session type.  Other pages let you adjust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data for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ents of the Settings notebook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 of object and the session type set on the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For example, DOS and Windows sessions allow contro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de variety of DOS parameters (such as available XM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APTER 2 / GENERAL CON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memory, or whether DOS is loaded high) using the "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" or "WIN-OS/2 Settings" button on the Session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is button cannot be used for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S/2 character-mod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allows a limited set of attributes for files;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n have Read-Only, Hidden, System, o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(for more information about file attributes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 of your Reference Manual).  OS/2 supports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files called "Extended Attributes" or "E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nded Attributes for a file provid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ich is not part of the file's actual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might include the icon to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on the OS/2 desktop, or the type of data conta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supports Extended Attributes on both FAT (DOS-compati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PFS (High Performance File System) partitions.  E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on a FAT partition are stored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A DATA. SF" in the partition's root directory. 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, 4OS2 preserves a file's EAs when copying or mo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, and makes the appropriate adjustments to EAs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deleted or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boot DOS and delete or otherwise manipulat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Extended Attributes, you can face several unexp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when you next boot under OS/2, because the EA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will no longer be synchronized.  If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files with Extended Attributes during a DOS b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you run OS/2's CHKDSK program the next time you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.  (This problem does not occur when you manipul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4DOS or COMMAND.COM in a standard OS/2 VDM, but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if you copy or move files while running a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DOS, such as MS-DOS 3.3,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Extended Attributes, see your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4OS2 to make it as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 useful as possible in your computing environment. 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in this chapter is for advanced users and 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needs.  If 4OS2 works the way you want it to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, you can skip this chapter.  You may, however,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m this 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, we assume that 4OS2 is set up as the default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 in your OS/2 CONFIG.SYS file.  This is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you install 4OS2.  See page 6 for information on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anges to CONFIG.SY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4OS2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you are using OS/2 1.x or 2.x, you will typ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4OS2 from an object on your OS/2 desktop.  The metho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reating these program objects var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ng system version (see page 15), but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istics of your 4OS2 objects are the same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hich version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reate as many 4OS2 objects as you wish on the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  Different objects can be used to start 4OS2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modes, with different startup commands or op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run different batch files or other commands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se objects to run commonly-used commands and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rectly from the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bject represents a different 4OS2 session and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ny of these sessions to run in windowed or 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  You can also set any 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4OS2 such as a command to be executed, any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, and the name and path for 4OS2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4OS2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4OS2 object, place an asterisk [*]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 field, and put any startup option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4OS2 (e.g., @inifile) in the Parameters field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D:\START\4OS2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f 4OS2 is not set up as your default OS/2 she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, use the full path and name for 4OS2.EX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ame, rather than the aster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tartup batch file for a particular 4OS2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ts name (with a path, if the batch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's startup directory) as the last item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.  That batch file will be executed afte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file but before the first prompt is displayed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batch file to set environment variables and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4OS2 commands.  You can also execute any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ommand, external command, or alias by placing it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rameters field.  When you set up a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see below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@D:\START\4OS2.INI STARTOS2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/C COMFILES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OS2 command line does not need to conta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invoked with an empty command line,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figure itself from the 4OS2.INI file, run 4START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display a prompt and wait for you to type a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may add information to the 4OS2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ffect the way it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for primary shells are se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of the 4OS2 object.  If you need help fi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ting the Parameters field for your version of OS/2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5.  Command line options for secondary shells can b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econdary shel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recognizes several optional field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options go on one line.  If you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fields, their order is important.  The syntax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d:\path] [@d:\path\inifile] [//iniline]... [/L] [/LA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LH] [/S] [/C | /K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\path:  4OS2 will use this directory and path to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SPEC environment variable for this session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not used, COMSPEC is set from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4OS2.EXE.  Since 4OS2 always knows what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it was started from, there is little reas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is option.  It is included only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MD.EXE.  This option cannot be used for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4OS2.INI file, which is discussed below. 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is option if you aren't using a 4OS2.INI file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file is named 4OS2.INI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 as 4OS2.EXE or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 drive.  This option is most useful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a 4OS2 session with a specific and unique 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4OS2 to trea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ing between the // and the next space or tab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.INI directive.  The directive should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s a line in 4OS2.INI, but it may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, tabs, or comments.  This option overrides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ing directive in your 4OS2.INI file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ient way to send 4OS2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odifying or creating a new 4OS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, /LA, and /LH:  These options force 4OS2 to 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lias and / or history list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global aliases as the default, but start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OS2 session with local aliases or history.  Se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ence Manual for details on local and global alia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history.  /LA forces local aliases, /LH forces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, and /L forces both local aliases and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:  This option tells 4OS2 that you do not wan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p a Ctrl-C / Ctrl-Break handler.  It is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, but it may caus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operate incorrectly if you use this opt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oftware to handle Ctrl-C and Ctrl-Break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hould be avoided by mos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C | /K] command:  This option tells 4OS2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START has been executed and before any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4OS2 will treat characters after the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command and not as additional star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4OS2 will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and then exit and return to the pa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or the OS/2 desktop without display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K switch has no effect; using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ing the command (without a /C or /K)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tup command line.  It is inclu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 with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and 32-Bit Versions of 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omes in two versions:  32-bit (4OS2/32) and 16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OS2/16).  If you use OS/2 version 2.1,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32 offers a few improvements and runs a bit fas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16.  Normally, the correct version is selected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by the 4OS2 INSTALL program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copy of 4OS2, see the README.DOC file which c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copy for details on selecting the appropriat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proper version is selected during installat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don't need to be concerned with which vers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, as the two versions are almost identical. 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re available only in the 32-bit version; thes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d as such in the Reference Manual 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ecessary, you can install the 16-bit or 32-bit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icitly rather than letting the installation program cho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.  To do so, start the installation program (se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nd select the Install 16-bit Version or Install 32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ption.  These options install only the fil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between the two versions:  4OS2.EXE, SHRALIAS.EX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A.ICO, and 4OS2B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/16 runs under OS/2 1.21, 1.3, 2.0, and 2.1.  4OS2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runs only under OS/2 2.1.  You can insta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for OS/2 2.0 if you wish, but some features may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properly due to problems with 32-bit support in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-line help for all 4OS2 commands and featur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4OS2.  Help is invoked with the HELP comm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's help text does not cover the OS/2 external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y are included in OS/2's built-in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  The OS/2 Command Reference is normally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with 4OS2's help when the HELP command or F1 ke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  You can also use the 4OS2 HELP command for quick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4OS2 commands, and for explanations of OS/2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4OS2 Help system, 4OS2 opens a new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VIEW.EXE, the standard help program supplied with OS/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displays the 4OS2 Help and OS/2 Command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invoke VIEW from a windowed 4OS2 sess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at session when you are done with VIEW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VIEW from a full-screen session, you must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at session using standard OS/2 method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between sessions (this is due to the design of 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not a limitation of 4O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keep the VIEW help window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the 4OS2 session, switching between the two s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needed.  This may be useful when you are writing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working on a complex command, or experiment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4OS2 help system to work properly,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.EXE and the help text file, 4OS2.INF, must be in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locations.  VIEW.EXE is normally stored in the \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directory must be included in your PATH (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normally is) so that 4OS2 can find and start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utomated installation, 4OS2.INF is copied to you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directory, and the installation program adju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 BOOKSHELF line in CONFIG.SYS to inclu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allows VIEW to find 4OS2.INF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or use the HELP command.  If you prefer, you ca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F to the standard "book" directory shown on th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HELF line in CONFIG.SYS (normally \OS2\BOOK), in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4OS2 directory does not need to b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SHELF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includes a complete reference to all intern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s in the reference book named CMDREF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k is stored in the file \OS2\BOOK\CMDREF.INF. 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passes the help file name "4OS2+CMDREF" to VIEW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VIEW opens both the 4OS2 help text and the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different set of "books" to be open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or F1 is invoked.  To do so, use the HelpBook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OS2.INI.  For example, to set up 4OS2 so that only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is displayed (without the CMDREF book) when F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, you would include the following dir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Book=4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re than one book is listed in the HelpBook set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ll see the combined group as a single book.  The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ntents displayed by VIEW will include the tabl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from all the listed books, concatenated togeth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group of topics with no divisions to show where one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 and the nex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, you can set up a separate object for 4OS2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invoked from your desktop.  To do so,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with VIEW.EXE as the program name and 4OS2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field (or use 4OS2+CMDREF to show both book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bject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also supports the /? switch to display help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For more information on /? see the Command 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ic in Chapter 3 of your Reference Manual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4OS2H.MSG file, which contains the /? help text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8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can also be used to obtain help on OS/2 error cod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yp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help nn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:\] help sys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nnnn" is an OS/2 system error number, HELP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lanation of the OS/2 error.  This feature work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OS/2 program HELPMSG.EXE which ope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O001.H to get the explanation.  For this feature to wor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MSG.EXE must be in a directory that is in your PATH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file OSO001H.MSG must be in a directory in your 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S/2 sets up HELPMSG.EXE and OS0001H.MSG this way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use the 4OS2 HELP command to change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.  HELP ON will change the default prompt to $i[$p]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ELP OFF will change the default prompt to [$p]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included for compatibility with OS/2's CMD.EX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lemented by running the HELP.CMD file which co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(typically stored in the \OS2 directory).  Chang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is probably better accomplished by using th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stead of HELP ON or HEL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4START and 4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executes two batch files automatically:  4STAR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4OS2 starts, and 4EXIT is run whenever 4OS2 ex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can be either .CMD or .BT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reate 4START.BTM and 4EXIT.BTM files, you can us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both 4OS2 and 4DOS.  Use the IFF command and the %_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variable to separate commands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under only on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use different files for 4OS2 and 4DOS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4START.CMD for 4OS2 and 4START.BAT for 4DO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name your 4EXIT files similarly.  You can also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and 4EXIT files separate by placing the files for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4OS2 directory and the files for 4DOS in the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4OS2 is started as a secondary shell with the [/C]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4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your Reference Manual for more information on 4STAR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, you can create a file with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START (for example, STARTOS2.CMD) and put its 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field for any 4OS2 object (see page 18).  Do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wo advantages.  The file will only be start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4OS2 shell is started, not under a secondary shel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4DOS.  Also, you can then use different start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ifferent 4OS2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you might create a file called STARTFS.CMD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s commands for a full-screen session, and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WIN.CMD which executes different commands for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  You could then set up two objects with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3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D:\STARTFS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nd file name: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:         D:\STARTWIN.CM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bject should be configured as an OS/2 Ful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and the second as an OS/2 Windowe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TARTUP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 STARTUP.CMD file in the root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boot drive, OS/2 will automatically create a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 when the system boots and will tell tha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STARTUP.CMD.  (This is a feature of OS/2 and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pend on 4OS2.  If CMD.EXE is your OS/2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, it will be used to run STARTUP.CM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STARTUP.CMD to start other sessions, to set up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alias list, start SHRALIAS, etc., just as you migh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under DOS (see the ALIAS comman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more information on SHRALIAS).  STARTUP.CM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nce, when your system boots, not every time a 4O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lace the command EXIT at the end of STARTUP.CM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created to run STARTUP.CMD will end when tha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xecuted, and any global alias and history lis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 (unless another 4OS2 session has been start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ALIAS has been loaded).  If you don't include an EXIT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will remain open and can be used as a normal wind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OS2 session.  If you have a 4START file, it will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Desktop objects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4OS2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 OS/2 1.x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and 4OS2 installation, 5          in OS/2 2.x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EXIT, 24                               properties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24                    Directories, for 4OS2 files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                             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-bit and 32-bit versions,         applications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                            session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top object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8                    Extended attributes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EXE, location of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INF, location of, 8            Family mode applica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.INI                              Bound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          Full-screen sessions,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8, 20             General concept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Guided tour, 1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H.MSG, location of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START, 24                          Help system, 2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4DOS, 24                        /? option,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21             and OS/2 command refer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list, local and global,           location of files, 8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     selecting books to view,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               History list, local and glob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, 14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INI file, see 4OS2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9            Installation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SHELF, see Help system              automated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 applications, 14                  directory for,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ual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mode                              for OS/2 version 1.x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4                        for OS/2 version 2.x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1                        of downloaded updates, 4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                              reversing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 startup, 19, 21                stopping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2        Local and global alia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18                        history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stallation, 4,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SHELL line, 7, 9            Native DOS sessions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MSPEC line, 7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S2_SHELL line, 7, 9        Objects, see Desktop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18                   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objects, 10                     shell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, 15                     versions of, 1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ation Manager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1ST fil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OS2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,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notebook, see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,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ALIAS.EXE, location of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options, 18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inilin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, /LA, and /LH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inifile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CMD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4OS2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M, see DOS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.EXE, se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B, see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ed sessions,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place Shell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3 JP Software Inc.   4OS2 Intro. &amp; Installation Guide /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